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GCheck v1.53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bout TG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(REA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GCheck'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G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Can't Get TGCheck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bout TG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Check is a Telegard Script that will randomly check users inf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have enterd true info.  In the demo of TGCheck, it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ir Voice Phone number, Data Phone Number, and Zip code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 question (about 10% of the times they logon)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stion in the Command Line Box that will only show up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3 chances to enter the right info; after they use their 3rd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heck will send an Automated message to you (the sysop) and then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write you a letter explaining why they enter the wro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GCheck will put a line in the sysop logs with the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 entered, then TGCheck will hang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just about every other Telegard Script, you do no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s in the script file, all you have to do to install TGCheck, 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.zip to your Telegard TEXT Dir ( C:\bbs\text 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LOGON.SCR File, and somewhere inside it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^^^^^^ change this to your TEXT DIR!!!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iling backslash (SO DON'T DO C:\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NOT WORK LIKE THAT)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don't put the right path to your text dir, TG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nd will tell you that the path to the Telegard Text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After you have moved all the files to the text dir and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scr, logon and see if it works; if for some reason it doesn't,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GCheck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Check records just about everything that happens in TGCHECK.LO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text dir ( C:\bbs\text\tgcheck.log ). It will record all 3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ed, the time they entered, and a lot of other info that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have a log file for TGCheck, read the nex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(TGCheck Options) Also - The TGCHECK.LOG has Telegard Color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you should set it up so you can display it from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ll have a 3/4 Box around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there not only to separate each entry, but also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up when it asked him a question (because they didnt know the answ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not be all the way around (most likely will not be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G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, TGCheck has 2 options: nolog option, and a Canadi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Nolog option just deletes the log everytime someon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heck, so it will still keep a log for the last person who en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ll stay VERY small if you have the nolog option on.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 option, just change the TGCheck line in your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regulerly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 or whatever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 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 **MUST** be in CAPITAL LETTER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Or whatever your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is Canadian option.  All this does is not ever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since it is in a different format in Canada. To enabl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TGCheck line in your Logon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regularly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 or whatever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 **MUST** be in CAPATOL LETTER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or whatever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have BOTH the NOLOG and CAN optio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 NOLOG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Check is a Demo. I have spent HOURS and HOURS programing TG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for is $5 US dollars to register it.  Here is a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if you register TG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GCheck Will Ask **5** more questions: B-Day, Last 4 #'s in Data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ce Phone (###-###-????), and it will ask the Middle 3 #'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Voice Phone Numbers (###-???-#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ll No longer Say (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Internet E-Mail, I will send you future major Versions of TG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5 Cash, O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4 Gilfin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Springs, CO 8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COMPLETE ADDRESS and Internet E-Mail Address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$5, if you have included your Internet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the Registerd Version via Internet E-Mail. (when you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so I know you got it) Or I will send it to you via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.44 Meg 3.5" Disk if you do not hav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You Can't Get TGChe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should do if you can't get TGCheck to work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, and reinstall it.  If this doesn't work, tr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GCheck doesnt run when someone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putting it somewhere else in your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GCheck says that the path isn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n't entered the correct path on the command line,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 make sure you haven't put a \ af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someone logs on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find script file "TGCHECK.S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idnt move all the files to your BBS's Text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 problems that I can think of that you may have.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that you can't figure out, E-Mail me (my addres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of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Help Setting up TGCheck?? Have a Bug to report? Have a sugg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nt to say hi?? Send letters to:   tgcheck@kktv.com  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he Outworld (719) 637-2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went to the Telegard home page on the Internet, and it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 of Telegard (3.10) that there would probroly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, If there is, expect an EVEN BETTER TGChec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- there will most likely be many minor new versions of TG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n Internet Site, if you want the new ones, eith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 tgcheck@kktv.com ) and just say you want the next version (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the version you have now!!) or you can call my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world - 719-637-2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