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GNEWS v2.0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elegard News Displayer An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1,1992 by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orbidden Knights [BBS] Software Systems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Introduction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   Required to Run Fmaint 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News (/A)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isplay All News (/D) 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how News Status (/S) 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GON.BAT Example 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nu Example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ditor Example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 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lour 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CI Coding 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;A Agreement Question 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;H Agreement w/Hangup Question 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;1 Agreement String Replacement 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;2 Disagreement String Replacement 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;3 Disagreement w/hangup String Replacement 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; Comment Lines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   Version and Release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GNEWS v1.01 - Unknown 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GNEWS v1.10 - Unknown 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GNEWS v1.20 - Unknown 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GNEWS v1.21 - Unknown 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GNEWS v1.30 - November 30th, 1991 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GNEWS v2.00 - December 15th, 1991 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GNEWS v2.01 - December 26th, 1991 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GNEWS v2.02 - Janurary 12th, 1992 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  Lega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rranty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pyright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redits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 Registration 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   Contacting The Author 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is document are Copyright 1991,1992 by Tim  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bidden Knights [BBS] Software Systems and Programming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to be modified in any way, shape o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 with Telegard 2.7.  If used with any other vers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, TGNEWS could cause unpredictable and unrepai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ally I wrote  this program for  hassle free news  po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 news  utilities  either  required  that  maintain  them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the old news, or always  displayed the news to the user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what date  it was, even  if the news  had already been 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was this a  problem, but it also  made extra work for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and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TO RUN TG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NEWS requires that  STATUS.DAT be in  the current 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ATUS.DAT it  derives the  correct path for  the userlis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NEWS also  requires a  fossil driver  to be  loaded.   TG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ork without this fossil driver, but it's extremely  unlik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's recommended that you run a fossil driver any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Page 1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GNEWS v2.02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NEWS requires at least 5 command line parameters in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"TGNEWS.EXE  USER#  COM  BAUD  LBAUD  TIME"  and  then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can also be passed to control the various features TG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#  Refers to the user # of the user entering the door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 to fetch the username/alias  and lastdate 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   Comport of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Current connection rate of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AUD  Current locked connection rate of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Time user ha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plan to  logon to  TGNEWS locally,  the BAUD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t to 0.  If the BAUD parameter is set to anything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it will assume a user is online and attempt to access the co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crash if it's not available on occa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locked comport, insert your locked baudrate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BAUD parameter, if you don't have a locked comport, just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BAUD setting into the LBAUD sett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NEWS performs  various functions,  specified  by you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Available for processing by the progra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] Add news with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load up the TGNEWS internal editor and 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 with the users name,  and the current date, asking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as it goes along.  This editor works almost 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G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D] Display all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ncluded, this switch tells  TGNEWS to display all the 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date.  Normally, the news is only display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permanent or  if the news has  a later posting date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last log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good for an (O)ld news menu, where you can display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] Show New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ncluded,  this  switch  tell TGNEWS  to  display  the 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  Normally, the user doesn't know whether or not the new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d permanent, and in how many days the news is the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cluded, TGNEWS will display after the header, bu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news these display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gt; Permanent, to be deleted in 5 day(s)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gt; Non-Permanent, to be deleted in 65 day(s)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Page 2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GNEWS v2.02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let's  get  some  examples  down  so  we  can  get  TG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 your board, and running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| EXAMPLE 1 - LOGON.BAT Installation |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have the news displayed at every logon,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asier to modify LOGON.BAT to display the news, this is qui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quires n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his batch file was designed to remove a bug (anomoly?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elegard where depending on how many names the user h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he the other information would be pushed over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information from the 3rd parameter over, that should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stay the same would vary depending on the users name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run this will shift the parameters left one,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parameters are in their correct places; however los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shift will be whatever names the line begun with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"T. Strike 0 1 9 1 1" would stay the s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"T. W. Strike 0 1 9 1 1" would become "W. Strike 0 1 9 1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I understand this is a cheap fix, but it was need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programs like my TGNEWS that based it's info on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number passed, and with any user that more then two 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GNEWS would be incorrectly passed the time or ANSi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instead of the corrext user #; which would severely mes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GNEWS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If you plan on running any programs in here that ne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parameters left as they were passed, place them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:TOP label, and before the :CHECK label of this .B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so that they get run before the parameters are chang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you don't any programs in this batch file, why hav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Will remove any extra parameters so that programs ru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his LOGON.BAT file will be run with the in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parameters.  Once the 8th REM passed parameter is blank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%8!==! Goto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Page 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GNEWS v2.02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Will run the file with the correct parameters the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elegard should be running them.  The following re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he correct parameter setu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%1:Name       %2:Last Name  %3:Baud   %4:ANSi (0=Off,1=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%5:Time Left  %6:User #     %7: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GNEWS %6 1 %3 %3 %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example,  the  parameters  passed  to  LOGON.BA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 are re-passed along  to TGNEWS.  There  was however (As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explained  above) a  problem with running  it this 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.BAT file was designed to remove 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have a locked  comport, make sure you re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%3 with your locked baudrate.   You must also be sure to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programs you normally run, and  if you use a comport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M1, then change the 1 after  the %6 to read your comport,  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would read "TGNEWS %6 2 %3 %3 %5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LOGON.BAT  example you must make  sure you have the  "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atch Files" toggled to on in your system setup, otherwi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even attempt to run it.  An alternative to the above metho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Menu Installation but to make the (C)urrent New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RSTCMD and  run from  your logon menu,  which would  techn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round that LOGON.BAT so you  can keep it turned off  (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| EXAMPLE 2 - Menu Installation |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d rather have  the news displayed from  a menu, all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have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 .. : (C)urrent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 . : (C)urrent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etters ... :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.............. : 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 .............. : TGNEWS @R @P @B @B @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 .. : (O)l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 . : (O)l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etters ... :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ing ........... : TGNEWS @R @P @B @B @T /D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 see by  these examples,  the setup  is ra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except for the old news  option, where the addition of the 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allows users to see old new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 have a locked comport, make sure you re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@B with your locked baud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of these  types of installations  are highly 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Page 4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GNEWS v2.02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, in the case you  do install both types, will b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fter the last callers listing in Telegard (with just the n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 news being displayed).  Then if the user selects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ld news option, they will also be able to read the old new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will display the status of the new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know this  may be  slightly confusing,  but if  you hav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either understanding this document, or with the setup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me a shout and I'll see what I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| EXAMPLE 3 - Editor Installation |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up the editor to add a news bulletin, put this op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Op menu  (You don't  need to if  you'd rather  you enter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command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 .. : (U)pdat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 . : (U)pdate News: Add a News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etters ... :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............... : s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.............. : 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 .............. : TGNEWS @R @P @B @B @T /A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 by this  example, the setup is rather the  s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e addition of the /A  parameter which specifies to add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have a locked  comport, make sure you re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@B with your locked baud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GNEWS is first  run, it will create  a bulletin from  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GNEWS.  I ask that you LEAVE this here, it will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n 7  days, so please  do NOT delete  or remove this 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bulletin.  (It's  toggled Non-permanent, so  users will se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, and that's it; It's also toggled to delete in 7 days, so it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one soon en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Page 5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GNEWS v2.02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m going to skip all the functions of the internal edito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I  plan on  improving it  more, but  with the  demand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 thought I  had better get  it out right  away, with a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problems  in  the  editor. It  operates  almost  exactly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s with a few littl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colour available, this part hasn't been cleaned up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as I would like,  but it works right now,  so if you press  '^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a  letter, it'll  place a colour  up. A-O  are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letters respectivly, 'A' being  Colour 1 (Dark Blue) and  '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olour 15 (Hi-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stances of  a @x where  x is  a letter from  A-Z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with the users info, following almost exactly the MCI 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elegard, at least as much as I could drum up. (For instance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 will put the users name into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 beginning with a ';' character will br process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 line  by TGNEWS. Currently  the only command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 - Agreemen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sk the user  if they agree with  the news bulletin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If they choose yes, the SysOp (User #1) is inform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MSG that the user as has read agreed to the new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NO, the answer will be double check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still don't  agree, the SysOp (User  #1) is informed, 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HORT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 highly  suggested  that you  make  this  bulletin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able because if the user hits SPACE  before it gets to  the  ;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it will abort  the message and the  user won't be ask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H - Agreement Question w/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es exactly like ;A and all warnings and suggestion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, however there is one difference.   If the user verifi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isagree with the bulletin, TGNEWS will attempt to drop DTR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; effectivly hanging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You must have DTR dropping installed and working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f you plan on using this command; else the user will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even after it should  have hungup (and told them i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Page 6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GNEWS v2.02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1 [STR] - Agreement String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lace the standard 'agree' string of "Have you rea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d to this news bulletin?" with  a string of your own. [STR]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ment question, all colour codes and MCI cod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2 [STR] - Disagreement String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lace  the standard  'are  you sure  you do  NOT  agre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"Are you sure  you choose NOT to  agree? with a strinf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.   [STR]  is the  replacement verify  question, all 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nd MCI cod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3 [STR] - Dissagreement w/Hangup String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alce  the standard  'disagree hangup'  string of  "[*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 to say,  but I guess  this system isn't  for you ..  goodbye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tring of your own.  [STR] is the replacement hangup 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lour codes and MCI cod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d in conjunction with ;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x -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 line that  begins with  a  ';' will  be taken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, use however you  please. Future releases will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other command lines, though suggestions are 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Page 7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GNEWS v2.02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ontain UPDATE info  for future releases, as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ugs fixes and a general summary of all the new features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is section of the documentation on every updat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lan on reading any of the other in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:New Feature   *:Updated (Fixed) Feature   $:Wide Beta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xed up Colour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xed some little errors in the editor, where lines would end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-centered or offline, and generally make the editor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ly buggy and un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dded support of the pause string so that bulletins longer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lines will be displayed with pauses so that the user or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have to scroll back in the backscroll to read the ne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uses your internal TG pause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dded some of the internal Telegard functions (The function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 all) into the program. These SysOp functions are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elegard. Unfortunatly, no chat yet (sor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xed the bottom 'program' line. On some, if not most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the user has toggled the backspace as destruct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erases the 'program' line, and doesn't display lik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locally, now i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xed the //UPLOAD feature so that the user must have SL of 250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it. Pressing F9 to toggle Temp SysOp access with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will allow them to access the command as well, for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times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dded full MCI support, or atleast all I could manage to dr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. TGNEWS will now correctly replace the '@x' MCI code. TGNE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exact same syntax as TG, except it WON'T crash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s an invalid MCI code; it will just display it. Let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 how this works, I'll update it if it doesn't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dded a feature that will ask the user if they AGRE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 bulletin just posted. Basically, this allows you to p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able news, and you'll generally get feedback as to wh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, and whom doesn't agree to the news. This also mak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aware that this news bulletin is important .. So igno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n bl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Page 8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GNEWS v2.02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the line ;A (On a blank line, by itself, a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) will make the prompt come up. I plan on all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to be configurable, except that I couldn't make it so a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dded ANSi/ASCIi/40c support files. TGNEWS will now look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ollowing files upon bootup and display them,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after each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GNEWS .ANS/ASC/40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GNEWSx.ANS/ASC/40C where x is a number from 1 t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ually there will be a feature to display these file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y are updated, thus allowing you to post ANSi screen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, and various other types of status screens, such as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transfers et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TGNEWS.ASC file which _used_ to hold all your news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d to TGNEWS.DAT (This resides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GNEWS.EXE file) .. You MUST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little status character has been added to the head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GNEWS display. After the date, a little 3-character status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mber 19th, 1991 (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 Meaning the news is Old, it's already been read by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mber 23rd, 1991 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Meaning this news has been added since the user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when using the ;A parameter, any following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mpletely blank) are also interpreted as ;A's, causing TGNE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k the question xx number of times. [Whoops]. Anyways,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;H command was added into the coding for this minor updat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H will operate in the exact same was as the command ;A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verifies that they _disagree_ an attempt to ha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up will be made. To use the feature, you must have D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ping. TGNEWS will attempt to the carrier, and if that wor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user will be gone, otherwise the will still be on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versions will attempt to use +++ and/or ^A^A^A to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NALLY! I can yell joyously. I found, and hopefully squa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g dealing with Runtime error 006 at xxxx:yyyy! It ha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with SHARE, and since I didn't run SHARE on my system I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ble to replicate the problem. I however loaded SHARE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run and found the bug, and was able to rewrite the wh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andling section and hopefully squash for a good long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ile handling bugs. So now people who were ha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time error 006 should have no more problems. (Keep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gers crossed at l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Page 9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GNEWS v2.02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Further commands added into the TGNEWS command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1 allows the replacement of the 'agree'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2 allows the replacement of the 'are sure you do NOT agre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3 allows the replacment of the string shown to users when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angup with the ;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olour coding, and and MCI commands should work for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. Refer to documentation for further usage on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New users who are logging on to the system, will be shown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of news regardless of the date. I was finding that alo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s wanted new users to read all news, and when I thou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way TGNEWS was handling new users, it WAS kind of l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. So now new users are shown all the news no matt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 it was posted (Only on their first call, else it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 like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just a maintenace release.  THere are no new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et) that can be used by you, except that this version of TG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designed for use with Telegard v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xed a bug in colour coding, where if an internal TG colou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either blinking or had a background colour higher then 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crash the system with an run-time error 201 at xxxx:yyy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isplaying the 'pause'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ug took a while to find, but I found it so it should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SysOps rather happy.  Anyways, I can GUARENTEE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release of TGNEWS before it become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oa.  When I updated the above code to handle the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s, I inadvertently left in a bug that would cause non-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to get ANSi graphics sent to them, which was undesir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ays, it's been Squ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pdated sample .BAT file in documentation.  It now includes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ncy Parameter switching that should eliminate all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with users that have more then o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10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GNEWS v2.02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GNEWS is provided as-is, without a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expressed or implied.  It is only guaranteed to occu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pace, nothing more.  Under no circumstances sh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be liable to you or anyone else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ut not limited to)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words; RUN THIS PROGRAM AT YOUR OWN RISK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self, and nobody else is responsible for the outco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ing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EVER the less, all care should be taken whe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un new programs on your system.  Files opened by TGNE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STATUS.DAT, USER.LST and STRING.DAT, files open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are TGNEWS.DAT and TGNEWS.$$$, both being extern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backups of these files, and continue to make backup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your files used with BBSs.  Trust me; I've had way to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shes, and it's always good to hav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, run this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, and all documents and file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GNEWS release package are copyrighted to Tim Strik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bidden Knights [BBS] Software Systems.  They are no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in any way, shape or form; Howeve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may be changed from ARJ so long as no files are added 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GNEWS can not be included on any distribution diskette, 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it be included in any distribution archive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consent of Tim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brand and product names referenc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, registered trademarks, or  copyrighted works of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11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GNEWS v2.02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NEWS WILL NO  LONGER FREEWARE!   When of v2.10  (Nextrele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out, TGNEWS  will be  fully shareware, requiring  a $5.50  C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5.00 US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NEWS is becoming a rather large task to upgrade, suppor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.  It started off rather simple, and I didn't figure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ake as much of my time as  it has.  Any of you who have 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  for support  know very  well I  put my  heart and  soul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nd trying to  figure out your problems.   It's com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here I can no longer spend time to support TGNEWS via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n via my BBS. Money is getting rather tight, but as usual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not give up either the support or programming of TG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you  have recieved  advanced warning.   This  copy is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are, but the next release won'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12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GNEWS v2.02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y  be reached  by sending  netmail to  TeleNet Canada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:22/0, FidoNet Node 1:259/423 or USTGNET Node 85:896/101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hoose  to post  a message  to me  through either  the  Tel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Telegard Conference, or the Telegard Utilities Confer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T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y also be  reached via my own  board, Forbidden Knight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16]820-7273.  2400-14,400 HST.  Before 4:00am, after 6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nges or  updates that need  to be made  to TGNEWS  v2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 a new version  will be released.  Further  sugg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/or bug reports can be directed through one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ays, I  hope you  will enjoy  the use  of TGNEWS.   I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 a  while  to  produce  and  test,  and  hopefully  you'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antly surpris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 Strike, Forbidden Knights [BBS] Software Systems and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: I would like to thank  Kort Pearson for his constant tes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NEWS and for  most of the  bug reports, else  there wouldn'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s many bugs fixed 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Page 1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GNEWS v2.02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