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-27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By: Davi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Dated: [19.01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got tired of waiting for a Telegard user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come out.  So I wrote my own, and am now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public.  This program will mak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eleted) users on your system.  This will be output to a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SG-type file with appropriat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reated for my own personal use.  I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ees as to its functionality or its security.  It has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, however it may not on yours.  By using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 that you are doing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ok me about 3 hours to code.  It is not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need not be registered.  If you find it of us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feel good to know my work didn't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27.DOC - User documentation.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27.EXE - The main executable.  The program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27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27.PAS - Turbo Pascal 5.5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number of configuration option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file USER27.CFG  The main executab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file at run-time, otherwise the program will h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.  For a summary of configuration optio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27.CFG file, they are contained within.  There are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the program and it will create a messag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configuration file.  It's that simp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n be displayed with the Telegard "-F" menu command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the source code with the program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!!!  Please to not alter or re-compile it. 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of a feature that should be added then contact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ubt will do it, releasing it as a maintenance revision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ing you, please don't be a jer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i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fr: Alpha Reg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16)274-22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