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-Quote v10.0 For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D.J Armani Of Isba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2X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I Wanted Was A Quick Easy Quote Of The Day Util For Tri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Made One! Originally, 2X-Quote Was Intended For Myself Only But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'Hey, Why Wouldn't I Help Out Fellow Sysops In Need Of A Good Util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DOC, A File_id, And Packaged It All Up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- This Program Is Freeware....   HOOR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! All I Can Say Is It Works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gt; Move The Files In This Archive Into A Directory Of Their Own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Utilities Directory! i.e - C:\TRIBB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gt; Go To The Directory You Put 2X-QUOTE And Edit These 2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X-QUOTE.DAT - This Contains All Your Quotes Of Th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imply Put A Quote Of The Day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 Can Have As Many Quote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Quotes Can Be No Longer Than 1 Line 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eel Free To Edit/Erase Mi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X-QUOTE.CFG - The First 3 Lines Are The Header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Top Of The 2X-QUOTE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 Can Use TriBBS @X Codes In The H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ine 4 Is The Full Path To The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 - C:\TRIBBS\DISPLAY\LOGON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lletin Must End In *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&gt; Make An Event To Run 2X-QUOTE Once A 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tility Usefu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il Me With Any Comments And/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-&gt; bgray@ftn.net OR Write Me In The TriBBS Intelec E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pen For The Upcoming TriLock v3.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 I Never Knew That TriLock Would Be So Popular That People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 Me Off... 'TriD00D' etc. Anywayz... When TriLock v3.0 By D.J Ar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, You Know To Choose It Over The Other Lesser Quality Imitat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th The Original Classi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- SFC Is Now Known As 2X Produ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