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BBSNews Generator is available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/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: Fathead BBS  (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......: (409)657-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.....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.......: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...: Boling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: The I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.......: (206)271-039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.....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...........: Michael Vollbrec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...: Ren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: Employment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.......: (305)572-491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.....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...........: Wayne Lampia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...: Sunris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: Wolf's 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.......: (609)935-743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.....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...........: Brian Wolf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...: Salem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becoming a Beta Test/Distribution Site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ad BBS and leave a Comment to the Sys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