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in v2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, this DOC. This is the first WHATSNEW.DOC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ew, is new fro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removed 2 of the 3 shareware nag screens and shortene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o 10 to 20 seconds instead of 10 to 25 second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the ability to reset all the colors for all the news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RESET&gt; button in the setup under &lt;COLORS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entire file and change all the color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le entering the default colors or changing the color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news entry, the next field is automatical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nter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longer enter an invalid color cod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news entry form, the news title defaults as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now using an internal DOS file driver to copy the custom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to use for the newsletter instead of shelling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DOS commands. MUCH MUCH faster now. (dunno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in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ata filenames to BBSNEWS.CFG instead of CONFIG.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BSNEWS.DAT instead of BBSNEWS.TPS. (TPS is the defaul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Speed file driver that I use) You must run the 20TO2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ame the files to the correct names, or you can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ngs a little more organ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