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RTHDA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Bob Dunnell, Fidonet 1:100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a small program that runs in LOGON.BAT to create 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screen for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it only be run in LOGON.BAT because FASTLOG.B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user-specific screens (TriBBS 5.xx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imple.  Create a configuration file with two lin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path to Node 1's main directory.  Second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that will contain DOOR.S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C:\TRIBBS2 for DOOR.SYS, and place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 BIRTHDAY &lt;configfile.ext&gt; where &lt;configfile.ex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 and birth date are read in from DOOR.SYS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irthday, a screen called &lt;usernumber&gt;.bb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directory of configuration file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 but waste disk space.  I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s that may occur.  Always keep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Of course, I've tested it on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 technical support, 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1855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2664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@f340.n10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7,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Bob Dunnell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