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Whos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B&amp;K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only for TriBBS 10.0/Pro version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an from your LOGON.BAT file on all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logon###.BBS file which you nam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who is currently online, will show Name/Alia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Number. Uses @Xbf color codes so only on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Only one config file for all nodes is needed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 file must be BKWHOSON.CFG. Edit the BKWHOSON.CFG file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for your settings. Here is what the config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Farley   &lt;=================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=================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&lt;================= Your TriBBS Node 1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7.BBS &lt;=== The Path &amp; Filename of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           &lt;=== ALIAS or NOALIAS (Must b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if you have TriBBS set-up to use ALIAS's and NOALIA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et-up to NO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ll is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you have thi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HO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 Leo's Den BBS (908) 713-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B&amp;K Soft is not liable for anything but the hard disk spa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REGISTER.FRM tha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nd of Document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