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No 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n in Between.Bat to create Log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r personal trademarks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o is best explained as a utility that will displa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ers to your board plus one.  CallNo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TWEEN.BAT file so a new screen will b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 to you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Onno Vrijburg) accept no responsiblity for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do, and will not be held responsible for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r inability to use this program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haven't been warned about the danger of CallNo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o makes use of a configuration file called CALLN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file called CALLNO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editing the CALLNO.CFG file, an expli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llows.  Secondly, you can either delete CALLNO.DE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t CallNo create it's own (default) screen or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(custom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N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's MUST appear in the CALLNO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O     - Serial Number, 0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ILE   - Complete path and name of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       - Path to Node 1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Vi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O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ILE c:\tribbs\display\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 space separating each i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  Anything after the id will be trea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that id.  Spaces on left and 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, so it does not matter how many spaces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N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y text in this file, specify @CALLERNO@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ext caller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X0FYou are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LLERNO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0Fat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F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@CALLERNO@ must be on a line of it's ow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ke up 12 lin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public domain or freeware.  Call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granted a 30 day trial perio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.  ALL features of CallN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.  It does not however have an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mit CallNo in its ability to operat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rritating noise upon startup t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mind if you registered it for my time and effor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/fee, call it what you will, to register CallN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5, which is 5 United States dollars.  It is only US$5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ount at all!  Any incorrect registration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ender!   South Africans can register it for R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don't get anything except the serial #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omputer mail.  You don't get a disk with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the program so what would you want it agai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don't want the docs printed out.  You can read th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that you get when you register any version of Call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are no bugs to fix then I am not gonna real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, but if a bug is found then you can us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new version.  If someone would like someth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o then you will also be entitled to tha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NO.REG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specify what they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No, but anyone can really make suggestions.  New th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No will probably only be available for registered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is that is added.  Even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CallNo and haven't registered then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 then send me a note explaining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emulate the problem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Net 8:790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Net (#23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Onno.Vrijburg@pixie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really want to phone me: +27-41-31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phone my BBS at : +27-41-351543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th African time is GMT+2 and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London and it is 2pm in the afternoon, then it is 4p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 if you are in America and you phone in the afterno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idnight or later over her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available for voice calls between 6pm and 10pm (GMT+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