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-= [ cHeeZeWaLL ] =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v1.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By: cHeeZeWaR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CopyWrong 199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grammed by Nat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f Hacker's Hal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912) 923-02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 For TriBBS 10.o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C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program and other files associated with it are not guarant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bug free or virus free. We are not responsible for any damages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nd, including profit loses and data loss, that relate directl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rectly to these programs and files. You may distribute this program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it is in unmodified form with all the files originally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ezeWall is a One-Liners door for TriBBS 5.x and up (TriBBS 10.o too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ally, it KiX ass! ...Nice grafix, some tricks hidden, and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TriBBSs Color codes as well ...I use it on my boar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Configurable! It kicks all the other wussy walls ass...: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TriBBS compatible, EZ 2 setup, and Writes to TriBBS's CALLER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can twit out DoZe Lamers who try to mess up your walls!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Ful..And the best part is ALL the hidden tricks built in tha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H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, it's really simple...Create a directory for all the CheeZeW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 into...(Ex. C:\TriBBS\Cheeze) ..Make sure all files are in i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dit "CHEEZE.CFG" ...The Syntax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**** LINE 1 MUST BE IN ALL CAPS ****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TRIBBS\DOOR.SYS       [Path and filename to Door.SyS  ]   &lt;-- ALL C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er's Hall            [BBS Name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e                     [Sysop FIRST name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                    [Sysop LAST name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[Registration Code (0 for none) ]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riBBS                [Path To TriBBS Directory (no \)]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                 [Input for 'Unknown' posts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 LINE 1 MUST BE IN ALL CAPS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line: "Unknown" Is what will be displayed when the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KNOWN feature. For some fun, put something like "Cowardly Fag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kneet-0 like that to fool '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use both drop file for CheezeWall to use the callers Alias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riBB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to run the program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EZE.EXE CHEEZE.CF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lock to serial por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EZE.EXE CHEEZE.CFG /LOCKED:xxxxx   (xxxxx = baud r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un locally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EZE.EXE CHEEZE.CFG LOC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's it for the installation..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a user is online, the sysop can perform many functions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3  - Printer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4  - Page bell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5  - 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7  - Caller alarm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8  - Return caller to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10 - Start sysop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SC - Enter sysop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-X - Drop to DOS after caller log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-N - Sysop next on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's a few little tricks in this wall...But i'm not gonna say 'e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oc...SO you can figure them out yerself...One trick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if the caller presses "U" instead of "Y" or "N" to post...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"Unknown" as thier nam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edit the BACKGROUND file BACK.BBS, Just make sure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 the right number of lines or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's a really descent wall and I use it on my board...Many hou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have gone into i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ceive the error "UNABLE TO OPEN COM -1" Then check the 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 sure line one is in ALL CA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'd like to thank Todd Miller, for making the door library I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heeZeWall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registering CheezeWall, it will get rid of that annoying 10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at the end...But other than that, it's not crippled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gister CheezeWall, You must make a donation of 5 bucks or more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! It's not much at all really, Since I'm not making money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, So it's based on a donation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 yer codes....Fill out REGISTER.TXT and send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7 Chisom Tr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aire, GA, 31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ong with a dang donation! (of 5+ Bucks) 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you can UPLOAD REGISTER.TXT To my board and send the money :)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can't WAIT to register CHEEZEWALL, Then you can call my BBS: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cker's Hall - (912) 923-02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I receive REGISTER.TXT and the $$$ by mail, I can give you th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board. So you may logon so I can mail them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=-=-=-=-=-=-=- END OF DOC 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