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Nu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.0 - 11-28-95 - Added compatability to TriBBS v10.0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NUM v10.0 ON VERSIONS OF TRIBBS PRIOR TO 10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ore information on the screen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all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06-15-94 - Fixed a small bug where, if there were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spaces anywher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would re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10-03-93 - CallNum v1.0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