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hange Menu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nu is a copyrighted program being distributed under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As such, you may operate Change Menu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Menu will let you change from one menu to another menu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through the main menu to do it. Change Menu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BBS 10.0.  Do not use with an earlier version of TriB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hange Menu in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Change Menu is first the path to the nod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enu you want to change too.  For examp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C:\TRIBB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op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to change to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to view all logon screens after log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to change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hange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to change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need to do is install extended menu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you wish to call change menu from and create the necess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has an extended menu command to go to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n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G,Message Menu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C:\TRI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nu will work with any multi-node system provided that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e only thing you need to make sure of is that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proper node 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uber TriBBS #1056 who requested this utility for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                         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24th Street West                    (406) 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T 59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