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Pretty Much Self Explaina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se has been fully tested - These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ata Base o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ible on TRIBBS Support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