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tat (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screen with stats from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un in Between.Bat to create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r personal trademarks of the individu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tat will read the CALLERS.LOG file and generate a screen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you set it up.  For best results, CallStat should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so a new screen will be generated for each call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Onno Vrijburg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CallStat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  If you don't agree 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ions for setu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tat makes use of a configuration file called CallSta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ile called CallSt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editing the CallStat.CFG file, an expli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llows.  Secondly, you must edit CallStat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custom)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's MUST appear in the CallSta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    - Serial Number, 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  - Path and Filename of the Display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    - Path to Node 1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E      - Path and Filename of the Screen Defini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- Path and Filename of the Exclud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 - Optional Keyword.  Tells CallStat how many day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   - Optional Keyword.  Tells CallStat how many caller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V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E CallSt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EXCLU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LA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have a space between the id and the actu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recomended that you have at least one spac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id will be treated as part of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.  Spaces on left and right will be trimmed, so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ition Fil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y text, token, @X Color Control Codes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he CallStat.Def file.  Please note that a tok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keyword&gt;,&lt;size&gt;@.  Should you wish to create standard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ANSI color sequence codes to do standard ANS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Any @CLS@ code found in ANY line,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clear the screen before displaying the fi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in the Config file under the ST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                                       @X0CLog on      @X01D@X02N@X03D@X04M@X05U@X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@X0CName                 City                 Time    Date   @X01C@X02U@X03L@X04E@X05L@X06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@X0C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D@X0C� @X09@USER,20@ @X0A@CITY,20@ @X0B@CALLTIME,5@ @X0C@CALLDATE,8@ @X01@DROPCARRIER,1@@X02@NEWUSER,1@@X03@DOWNLOADFLAG,1@@X04@MESSAGEFLAG,1@@X05@UPLOADFLAG,1@@X06@DOORSFLAG,1@        @X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U@X0C� @X09@USER,40@  @X0B@CALLTIME,5@ @X0C@CALLDATE,8@ @X01@DROPCARRIER,1@@X02 @X03@DOWNLOADFLAG,1@@X04 @X05@UPLOADFLAG,1@@X06         @X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@X0C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@X07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ach line MUST be preceed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for a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for a detail line with know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 for a detail line with unknown users/mai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or a footer line, failing this, that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lines will be copied as such,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ine on the other hand will be interpret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entered from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elds consist of 2 sections, 1 - KEY word and 2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There must be an @ sign before and afte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y other text in the detail line will b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keywords in a detail line for know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1           - Street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2           - Street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- Cit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- Stat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-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  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       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LL         -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ILECHECK     - Date of Last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DATE  -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  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       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         -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TODAY        -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ATE         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        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ATE          - Dat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ME          - Tim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  - @CR@ is a special case and does not n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DATE        - Date this call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TIME        - Time this Call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      - Will display � if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- Will display � if caller w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LAG      - Will display � if caller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       - Will display � if caller enter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LAG        - Will display � if caller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FLAG         - Will display � if caller entered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LAG          - Will display � if caller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LAG      - Will display � if caller entered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- Will display � if caller use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  - Will display � if caller use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- Will display � if caller use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- Will display the number of downloa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- Will display the number of times this us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- Will display the number of times this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passwor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- Will display the node number this caller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NO         - Will display the caller numb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           - Will display the caller number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- Will display the connect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- Will display the number of messages ent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- Will display the number of files this user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  - Will display the number of doors this us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keywords in a detail line for unknow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ATE          - Dat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ME          - Tim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  - @CR@ is a special case and does not n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DATE        - Date this call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TIME        - Time this Call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      - Will display � if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LAG      - Will display � if caller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LAG        - Will display � if caller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- Will display the number of downloa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- Will display the node number this caller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NO         - Will display the caller numb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O            - Will display the caller number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- Will display the connect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- Will display the number of files this user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ags Fi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new callers who us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LAG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LAG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FLAG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LAG 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LAG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     - ANY BAUD RATE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, except BAUDRATE you may specify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hould you not specify either ON or OFF, Call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ON and check to see if the fla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UDRATE you must specify a baudrate to check for, if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in your Callers.LOG, you will end up with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pecif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to make sure that the user has download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ploaded a file and has NOT enter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will produce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not log on using both ANSI and RIP.  The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ter, but these flags specify what the user us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hould you not specify either ON or OFF, Call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ON and check to see if the flag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lude.Da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dat file contains a list of names you don't want Call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list.  These must be listed one per line,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for this would be to exclude the Sys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EXCULDE.DAT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CUT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Call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CallSt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There is a slightly irritating noi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lay upon startup to encourage you to 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CallSt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, which is 10 United States dollars.  It is only US$10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serial #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program so why would you want it again?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 docs printed out.  You can rea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you get should work for all future version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erve the right to change the Registration forma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for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, it would be consid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and you will be able to use your existing serial #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Stat.REG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Stat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Stat will probably only be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have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send me a note explaining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emulate and fix the problem.  Please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model of computer, DOS version and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QEMM or EMM386 or HIMEM.  This could be important a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ear on certain Makes of Computers and/o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M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Net 8:790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Onno.Vrijburg@pixie.co.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@pixie.co.za or Onno@pixi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subscribe to my mailing list. 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listserv@fc.co.za and specify "subscribe visi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  To post messages to the mailing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visions@fc.co.za, please note that you have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 before you can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1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hone my BBS at : +27-41-351543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.  Please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ly available for voice calls between 6pm and 10pm (GMT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CallS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