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did I know that when I tried to make a few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BBS language file that I would end up with a new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Freeware, but I would appreciate any comments you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pent a lot of hours designing this language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areas.  To the best of my knowledge there are no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been tested on our board extensively I forsee none app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find a problem please leave me a message in the TRIBB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echo, or contact me on Cyber Realms BBS (406)256-84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no warranties for the language and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at it works on Cyber Realms BBS, and should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systems.  Please note that this language does add a few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the door menu, message menu, and file menu.  This on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blem if you have large ANSI menus for these areas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ould be the top 1 or 2 lines of your menu's scroll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included menus work fine, without scroll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as your default language just copy i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WORK directory (making sure that you rename a cop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so that you can restore it later if you wish).  If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 on language please consult your tribbs manual o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conventions.  For example if this is your second language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mnu, rename the included language file to language.002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your MWORK dir.,rename the included menus (.ANS) to .A02, and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NU files to .M02, and place them all in the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re are some parts of the Langu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X codes do not work.  These lines could not be change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menus are the work of Todd Gleed (Sysop) a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-Sysop) of Cyber Realms BBS #1136.  We saw something similar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ked them so we fired up our Ansi editor and went to work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wn version.  If you wish to use them you can make an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n appropriate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included the Questionaires that we use on Cyber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just in case anyone needs some ideas for questionaire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nd some I downloaded from other boards and modified for 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now has questionaire files that match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the language as much as we and our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REALMS BBS #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6)256-84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