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LIST.EXE 1.0 by C-Cub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None! Like all software from C-Cubed Software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. This software does not use nor require a key file 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software is provided "as is." You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at your own risk. Clay C. Clear, and anybody else associa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d with C-Cubed Software, shall NOT be held responsible or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osses or damages arising out of the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, you MUST accept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st run as part of your BBS's nightly event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un from the DOS Command Prompt. It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so you can run it for as many file area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it should be put in its own directory; however, if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DOS Path, you must then specify the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path/name of the configuration file. If you DO change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running it, then you only need to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, assuming that the configuration file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executable ("DELLIST.EXE").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can have any vaild 8.3 DO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Prompt, or in your nightly event batch fi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&gt; &lt;configuration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ist cfg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fully qualified drive/path of file area where files listing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name of 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maximum "age" of files as listed in the files listing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rom the listing and the file itself - this is INCLUS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does NOT check the dates of the files themselves;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the file(s)' date in the listing. It's the files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at is used to determine whether or not to delete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ing and the file(s)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deally suited for purging the file area's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offline files are placed after REQUEST.EXE runs. That wa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files' directory doesn't get too "cramped" for space,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"blo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has minor error reporting. If it does encou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at it recognizes, it will write it to the file "DELLIST.ER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bort. Also, if that occurs, it will exit with an errorlev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which you can test for in your nightly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g reports about this or any of my other program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ggestions for improvements/new programs, or you would lik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custom program for you, please refer to CONTACT.DO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 C.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ub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