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contact the author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rwulf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les may be downloaded from the following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rtunecity.com/skyscraper/basic/11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218) 229-2353 (300 - 33.6K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- (218) 229-2593 (300 - 33.6K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on my BBS is "Beerwulf". My BBS currently has 2,725 file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D-ROM discs' worth! So, you filehogs come and help yourselves!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 upload/download ratio - ALL downloads are fre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account set up just for downloading files -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"Guest User" with the password "guest". Note that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things when logged on under this account, such as play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to my BBS to write me a message, you MUST logon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- I do NOT answer messages from "Guest User"! Like m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fre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