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FILES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 Deletion Utility for TriBB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-1996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on the freeware basis.  Registered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s  are  free  to  use  DELFILES   with  their  TriBBS  boa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TriBBS sysops  may use DELFILES  during their board'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evaluation  period.    Any  other  use  of  DELFILES  is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FILES is a fairly simple utility  for deleting unwanted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file area's FILES.LST or from the file area's directory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as simple as possible to use DELFILES, copy DELFILES.EX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 is in  your DOS  PATH.   Next,  you must 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to the desired file area's directory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to the file area's directory, DELFILES can be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FILES [FILENAME] [/L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is the name of the file  area's file list.  This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parameter and DELFILES will assume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FILES.LST if a  file list name isn't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 instructs DELFILES to  remove any files  from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 that are no longer in the file area'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      instructs DELFILES to  remove any files  from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a's directory that are no longer in the fil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FILESLST is  available by calling  The Lobster Buoy,  2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-080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