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���� �����  �   �����  �����  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    �   �  �   �   �  �   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   �����   �  ������ ������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    �  ��  �   �   �  �   �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�   �    �  �� � ���  � ��� 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   �� �����  ������� �����  �   ���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� � �  �   �    �     �   �  �    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 �  � ������    �    �����   �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    �  �   �    �     �  ��  �    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    �� ��  ��   ���   �    �  �� ��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�      �����  �����   ����� ���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     �    � �       �    �  � �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     �    � �   ��� �    �  �  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     �    � �  � �  �    �  �   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�� ������ ������  ������ �� 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</w:t>
      </w:r>
      <w:r>
        <w:rPr/>
        <w:t>[MaTRiXs By:ToNY ChIrILLo]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[Intro]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Are Logon Matrixs That I Made And Programed For TriBBS Systems ONLY !!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Matrixs I Will Be Coming Out With Will Be Called "TriBBS Matrix Logon"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Will Be Comming Out With a New Matrix Each Month To Add A level Of Cool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Your Plane TriBBS Board. I Admit That TriBBS Is A Good And Easy Softwar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Use, But It Is just To Orginal...Also, People Are Not Too Found Of The 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ers At TriSoft. Lowering The Registration Price From $75 to $35. I b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Really Ticked Off The People Who Were Early TriBBS Users. What I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y About that, You Should Get PRO FREE!! =) These Matrixs Will Change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gon Screen. So, I would Renname Your Logon1.ans to Logon2.a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! [WARNING]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ARE USEING THIS MATRIX AT YOUR OWN RISK. I AM NOT RESPONSIBLE FOR A VIRUS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ANY DAMAGE TO YOU COMPUTER/BOARD. NO ONE IS AT FAULT BUT YOURSELF !!!!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[Installation]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Backup Your Logon1.ans or Rename it. (The Matrix Will Use The Logon1.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Backup You Language.001 File or Rename. It Is In The TriBBS/Mowrk Directory. 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Copy Or Move The Logon1.ans And Language.001 To Their Probper Director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t Is It, You Just Installed the TriBBS Matrix Logon to your Board. =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[Registratio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ll, For Registraion, I Will Be Nice. Their Is None. =) I Am Release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se Matrixs as Free/Share Ware. To Make Your TriBBS Board Better Than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k Goodwin's Board. &lt;------TriBBS Programer he he he he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 xml:space="preserve">[MISC]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Want To Register The Matrix or Send some Money To The Programer Who 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ed So Hard on this Program. Send 5 Dollers to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ny Chirillo</w:t>
      </w:r>
    </w:p>
    <w:p>
      <w:pPr>
        <w:pStyle w:val="PreformattedText"/>
        <w:bidi w:val="0"/>
        <w:spacing w:before="0" w:after="0"/>
        <w:jc w:val="left"/>
        <w:rPr/>
      </w:pPr>
      <w:r>
        <w:rPr/>
        <w:t>318 W. Singlet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ralia, Mo</w:t>
      </w:r>
    </w:p>
    <w:p>
      <w:pPr>
        <w:pStyle w:val="PreformattedText"/>
        <w:bidi w:val="0"/>
        <w:spacing w:before="0" w:after="0"/>
        <w:jc w:val="left"/>
        <w:rPr/>
      </w:pPr>
      <w:r>
        <w:rPr/>
        <w:t>6524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Even Call My /&lt;ool BBS. "Home of TriBBS Matrix Logon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ragon's Lair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1.573.682.3883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Op:Tony Chirillo</w:t>
      </w:r>
    </w:p>
    <w:p>
      <w:pPr>
        <w:pStyle w:val="PreformattedText"/>
        <w:bidi w:val="0"/>
        <w:spacing w:before="0" w:after="0"/>
        <w:jc w:val="left"/>
        <w:rPr/>
      </w:pPr>
      <w:r>
        <w:rPr/>
        <w:t>a.K.a Grim Reaper/Dea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Find any problems With My Software Please Contact Me. Call My Boar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-Mail me at: TChirillo1@AOL.com {That is AOHELL for all you LaMErs out Their}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