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&amp; TriSoft are registered trademarks of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OOR is registered to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Software is (c)1995 Ronald J. Schl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Disclaimer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, and as far as I know it's safe and stable. Even so, I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weird thing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DownLoadList Door for TriBBS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pretty simple. It is written with the &lt;F&gt;ile Menu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can enter the door &amp; do 1 of 3 things. They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from the area they are currently in, they can download an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" master file list of the entire BBS, and (of course)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have chosen to download, they will be prompted to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and then a protocol. The door will call upon the arch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s job &amp; then will call TTPROT.EXE for the download. (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y* make use of other protocol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just *1* difference between the 2 types of lis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via this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"Master File List" will have the name that you specify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both the ASCII list &amp; the archive (Example DYNASTY.LS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STY.ZIP &lt;- Just an example arch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The "Current File List" names use this format for the nam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n.LST / AREAn.LZH &lt;- Just an exampl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= the file area numbe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ports 1 - 9999 file are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ords - Disk Space! Alot of us have rather large master file lis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alieviate the need for an event to make this list. It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some storage space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lly nothing to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tended menu key .BAT file in your \TRIBBS or \TRIBBS\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sample purposes, we will call it FILE$.BAT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W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IST DOWN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need to add the entry to your \NWORK\FIL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,$,DownList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the tough part. If you have alot of file areas, this could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Create a file called "FFAR.DAT". In this file, supply the *FU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 to the file lists that you wish to include in the arch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selects to download an "on the fly" master files list. 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unds like alot of work (and it can be)...but there is a "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madness" here. &lt;G&gt;. This will allow you to keep private ANY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meant to be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*HAVE* included a small utility here that will create th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out any areas that you want excluded. All you need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..just edit the FFAR.CFG file with *2* lines....tell it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your NODE 1 MWORK directory and how many file areas that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nd your FAREA.DAT file &amp; make the list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SAMPLE FFAR.CFG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               &lt;- No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                      &lt;- For 55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DOWNLIST.* ,FFAR.DAT ,and SYSOP.CFG files where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ather. Edit the DOWNLIST.CFG and SYSOP.CFG to suit your own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DOWNLIST.EXE is TriBBS 10.0 specific!!!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this locally by typing DOWNLIST or DOWNLIST LOCAL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If you do this, be sure to delete the \NWORK\DOO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quick note- If you are testing DOWNLIST from the command line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LIST DOWNLIST.CFG" may give you a pretty freaky looking scree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generate an error file. This should be of no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ing "DOWNLIST" will show you what it looks lik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n the batch file that you call it with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WNLIST DOWNLIST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logged on locally to your BBS, go ahead &amp; make the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IST.EXE will do its thing, &amp; then ask where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o **NOTE** Don't copy it to the same directory as the .E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IST.EXE "cleans up its mess" on the way out...there's no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r archives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*FULLY* support this product! If you encounter *ANY* problem with thi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please contact me directly! Most problems are very easy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am told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not crippled. However, there is a 15 second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returns to the BBS. Registering this door will remov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Unregistered!" message afte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act m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ynasty BBS.........(513)-235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.................1:110/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ME.....................40:513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ADA Net..............224:51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................RSchle106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sually lurking in TriBBS Net &lt;g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Or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906 Depo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ton Ohio 45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