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ͻ � ��ͻ ���� ���� ��ͻ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 ��</w:t>
      </w:r>
      <w:r>
        <w:rPr/>
        <w:t>͹ � ɻ � ɻ ��   ��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ͼ   �  � ��ͼ ��ͼ ��ͼ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ͻ �  � ��ͻ ��ͻ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ͻ ��͹ �  � �    ��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ͼ �  � ��ͼ ��ͼ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's not Shareware.  It's SHOCK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SDelUs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'Agger Shock's Delete User Utility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5 by D'Agger Shock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to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on the Shockware basis. It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way. If you like it, and you use it, I ask that you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 REGISTER.TXT is included with this archive. By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keep updates and other quality software co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without warranty. D'Agger Shoc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in any way for any damages caused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at this program will work on your syste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of mine put it best when h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y, it works on my syste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esiged for use with the TriBB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 is a registered trademark of Mark D.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freely distributed to any BBS, Onlin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ndor, or any other place that you can think of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ntents of the archive ar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HIS PROGRAM IS SUPPO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SDelUsr will flag users for deletetion that have not ca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iod that YOU specify! Also configurable so it won't fla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 specified security level. DSDelUsr won't delete th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optionally flag them for deletion, for later dele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ack. Extensively tested and proven! DSDelUsr supports file sh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safe to run on multi-node systems. Successfull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6.0. DSDelUser will create the specified file in an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suitable for use as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TRIBB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TRIBBS\DISPLAY\1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Path to Node 1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to display screen. (@X Variable Cod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DELETE=YES or DELETE=NO. If set to YES, this will flag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) all users who have not called in the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on line 5. If set to no, DSDelUsr will simply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o the file named in line 2, for a convenien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Don't check users ABOVE this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5: Number of days to che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APPEND=YES or APPEND=NO. If set to YES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ed to the end of the display file in line #2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t to NO, the file will be overwritten. If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going to be a bulletin, I recomend you us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ALIAS or REAL. This will display the user's alias 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:  DSDELUSR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DELUSR CONFIG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DSDELUSR.CFG is in the current directory. Or, nam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gister and 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'Agger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rico, FL 33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: (813) 689-86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