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Welcome to the wonderfl world of LangDo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k, 1st, make a directory to put LangDo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the files that came with the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your LANGUAGE.MNU files from your NWORK directory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reated for LangDoor and call it LANGDOOR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 comma and a secuity level after the name of each Langu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(LANGUAGE.MU), would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fault/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'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(LANGDOOR.MNU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fault/RIP Graphic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'N the Hood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Language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Adult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the higher access commands from your LANGUAGE.M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ent younger users from the ability to see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gger Shock's Blazing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ered To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Registration number.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llow user to change display? ANSI/ASCII/RIP.  Must be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ll is self-explanatory... Ok, Line 8. LangDoor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ange the ANSI/ASCII/RIP flag. This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'A' _AND_ and 'R' on your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was written with RMDoor 4.22 and it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g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LANG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IRQ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LANGDO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rq" is your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ang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angDoor is still in the beta stages right now... (and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 are these docs!) so PLEASE notify me of any and all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that you find... Also, if you'd like to see a certain featu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!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 Write to Dean D'Agostino on WME, or send US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