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changed! If you are upgrading from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will need to read the docs to properly setup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D'Agostino            &lt;- Name to be displayed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&lt;- Registration number, or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zing Phoeni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1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C:\ZIPPED\PHOENIX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