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strMak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'Agger Shock's Master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3-1995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make a complete Master File Listing of al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Area. It will also optionally archive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r of your choice. Such as PKZip, ARJ, and LHA. 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configuration files, and Multipl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have one directory for all configuration and 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setting MstrMakr up to run, it is a good ide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t's own directory. This is so that you can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in one place and have easy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ind of like C:\TRIBBS\MSTRMAK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To run it, just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strMakr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TRMAKR MAST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TRMAKR MASTE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                &lt;-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&lt;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     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=YES                    &lt;- Archive File List when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LST                   &lt;- Name of the Master Lis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DIZ                   &lt;- Name of 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:\ZIPPED\PHOENIX1.ZIP   &lt;- Name and full path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                           &lt;- Number of the File Area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&lt;  mas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3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40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50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is is the name that you want display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: This is your registration number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when you register. If unregistered, leave this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AME: This is the name of your Bulletin Board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File List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 LINE: After MstrMakr makes the master list,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using the archiver of your choice (See Below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RCHIVE=YES and ARCHIVE=NO. There must be NO space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LIST NAME: This is the name of the Master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: This is the name of the DIZ file that will be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list if the archive switch is set to "YES"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"FILE_ID.DIZ" for the archiving process. If it'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nly the name is needed, otherwise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If you do not want a File_Id.Diz in your archive,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BLANK. This line MUST be present whether you want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E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AND PATH TO ARCHIVE FILE: Every person has his or her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ing things. This feature is just for you.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master listing in an archived format. MstrMakr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ster List and the Name of the .DIZ file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provide the full path and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archive utility MUST be in a pathed directory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PKZIP C:\NEWFILES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ARJ A C:\NEWFILES\MAST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LHA A C:\NEWFILES\MASTER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E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C:\NEWFILES\MASTER.ZIP  &lt;- These examples will arch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C:\NEWFILES\MASTER.ARJ  &lt;  List and put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C:\NEWFILES\MASTER.LZH  &lt;  NEWFILES with the name MAST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can be run with any options that you wish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e BEFORE the path to th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S: These are the numbers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Master List. The order that the file area numbers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rder that they will be put into the Master Listing! OK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MstrMakr now supports a range of file area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a - in between the file area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 is setup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1.CFG     &lt;- This is MY Main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2.CFG     &lt;- This is MY Adult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I wrote this for You guys!!! You can use the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Master List for your Hard Drive file Areas, and each (EAC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D-ROMs!!! No more Multiple directorie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GUI look. Made compatible with TriBBS 10.x. Added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fig (use the "-" in between file areas!). Added com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file area and total file area byt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gistration codes. Yey! :) Also added suppor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rewritten for faster list processing, and now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Creating Master List: filename.ext" to the beginning of MstrMa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several lists, (Main, Adult, Extended Access, etc.)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ich one was which until the end of the program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have three directories to make my master listings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 list" programs (All that I've tried anyway) only sup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Well I did try one that supported 2 config fil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for the same Master List!!! Double the typing! Well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 got pissed and had to write my own. I also wanted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MstrMakr is $10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ean D'Agostino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'Agger Shock's Blazing Phoenix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813) 689-8643        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400-28,800        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