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Tim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by 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sylumSof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linquish any and all responsibility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due to the use of this program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.  I am in no way liable for any dam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d to the use of this program by any and all per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thing that this program is guaranteed to do i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disk space and erase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 is the intellectual property of Chris And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ylumSoft.  You are granted the right to use Tri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 This does not enable you to receiv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of any kind.  This program is distributed as i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 is a utility that shows your system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in a colorfu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ATE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type 'DATETIME' to run DateTime.  There are no command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are any bugs in this version of DateTime, please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tailed description of the problem so that I can try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.  Telling me that the program jus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help me help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est and best way to contact me is by lea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BS, or through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k Tower BBS #418 - *Registered TriBB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 1 - (314)442-2922 - 28.8k V.F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2 - (314)442-7313 -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  : 1:289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  : 1:289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Net Address   : 425:10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Net Address   : 425:100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on TriBBS Support (FidoNet, InterNet, and W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Party Utilities echo on TriBBSNet, the BBS Utiliti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erly 3rd Party Utilities) on WME (World Message Exchan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sylumSoft Support echo on Dar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ch me via InterNet, you 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address is: canderso@bigcat.missouri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nd a message to my FidoNet node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Anderson@p0.f43.n28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Anderson@p0.f43.n289.z1.fidonet.org@zeus.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can be USnail-m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yl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7 Hir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bia, MO 65203-2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DT10.ZIP (Or ARJ, LZ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TIME.EXE   :  The DateTime v1.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GE.DOC     :  The DateTime v1.0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: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   :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McAfee Associates' VALIDATE program to help fight vir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s do not match exactly, then delete the Tri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contact the sysop of the board that you download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0.4 Copyright 1988-92 by McAfee Associated. 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date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1,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:  8-2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5A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D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DateTime v1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