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LOG Version 1.1 by William Jenifer                  Copyright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log is a replacement for the TriBBS version 5 program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your EZrom CD door log file and update the Callers.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 in the correct format for TriBBS vers 11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ysDat1.DAT file with the correct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LOG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zLog.EXE in the same directory as EZrom.  It will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ath, but it's sure to be found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LOG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mportant thing you have to do in EZrom is make sure that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 "EZlog.log", because that is the nam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You will set this in the EZrom.MAS file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.DOC on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LOG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                                                   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all you have to do is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hat calls EZ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LOG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just before switching back to the TriBBS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 has ran.  You will also want to del the EZlog.LOG afterward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atch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ZLOG.LOG DEL E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 C:\TRIBBS\DOOR.SYS C:\DOORS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OG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ZLOG.LOG DEL E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check for and delete the LOG before and after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rom.  This is just incase of a system crash during EZ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LOG Version 1.1 by 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.  The only thing that I know for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s on my system. If it eats your hard drive, thats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ine.  There are too many different ways and systems that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 on to make any promises.  The one thing I do suggest is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 the first time is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1.DAT file, and then test it out to see if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1:30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jenif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1 520 751-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possible because of the freeware AP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is writing for TriBBS and Powerbasic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1 205 739-7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