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explains the batch files that I use to run FrontDoor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bster Buoy.  This doc file is not intended to take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FrontDoor documentation!  You *must* read th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the TriBBS Manual's documentation about ru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program in order to understand how these file interrelat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clarification, please rea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RUNFD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D=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D /Z3</w:t>
        <w:tab/>
        <w:t>&lt;- This loads my fossil driver.  FDCD is on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 with an earlier commercial version of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 It has always worked well for me so I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FDCOMP.NOW goto Loop</w:t>
        <w:tab/>
        <w:t>&lt;- These three lines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C /C</w:t>
        <w:tab/>
        <w:tab/>
        <w:tab/>
        <w:tab/>
        <w:tab/>
        <w:t>&lt;- the nodelis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DCOMP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obbs0.bat del dobbs0.bat</w:t>
        <w:tab/>
        <w:t>&lt;- This line deletes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DOBBS0.BAT file.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that some versions of F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this DOBBS.BAT. Check your 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</w:t>
        <w:tab/>
        <w:tab/>
        <w:tab/>
        <w:tab/>
        <w:tab/>
        <w:t>&lt;- This line runs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obbs0.bat goto do_bbs</w:t>
        <w:tab/>
        <w:t>&lt;- If FD is configur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a BAT file for an incom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call, it will create DOBBS0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Remember, it may be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for your version of FD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rate, if this file exists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an incoming BB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0 goto localon</w:t>
        <w:tab/>
        <w:t>&lt;- I've assigned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100 to my F2 key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use it for a local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50 goto Mail_Received &lt;- Errorlevel 50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- mail has been recei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- go toss and sc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8 goto do_wme</w:t>
        <w:tab/>
        <w:t>&lt;- This is an even to get W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7 goto do_int</w:t>
        <w:tab/>
        <w:t>&lt;- This in an even to get Intel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and YankeeNet mail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does my UUCP trans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Hol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10 Goto End</w:t>
        <w:tab/>
        <w:tab/>
        <w:t>&lt;- FD i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Fatal</w:t>
        <w:tab/>
        <w:tab/>
        <w:tab/>
        <w:tab/>
        <w:t>&lt;- Something's wrong with F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ritel22\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ark</w:t>
        <w:tab/>
        <w:tab/>
        <w:tab/>
        <w:tab/>
        <w:t>&lt;- Do my YankeeNet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cademia</w:t>
        <w:tab/>
        <w:tab/>
        <w:tab/>
        <w:t>&lt;- Do my Intelec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ridog</w:t>
        <w:tab/>
        <w:tab/>
        <w:tab/>
        <w:tab/>
        <w:t>&lt;- Run TriDog for outgo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d\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toss</w:t>
        <w:tab/>
        <w:tab/>
        <w:tab/>
        <w:tab/>
        <w:t>&lt;- Run TriToss for any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Inter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g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igo</w:t>
        <w:tab/>
        <w:tab/>
        <w:tab/>
        <w:tab/>
        <w:t>&lt;- Run G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ico -s holonet -r 10</w:t>
        <w:tab/>
        <w:tab/>
        <w:t>&lt;- Do my UUCP transfer with Hol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igo</w:t>
        <w:tab/>
        <w:tab/>
        <w:tab/>
        <w:tab/>
        <w:t>&lt;- Run G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d\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toss</w:t>
        <w:tab/>
        <w:tab/>
        <w:tab/>
        <w:tab/>
        <w:t>&lt;- Toss any incoming UUCP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ridog</w:t>
        <w:tab/>
        <w:tab/>
        <w:tab/>
        <w:tab/>
        <w:t>&lt;- Import any incom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_w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ritel22\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wme</w:t>
        <w:tab/>
        <w:tab/>
        <w:tab/>
        <w:tab/>
        <w:t>&lt;- Do my WME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ritel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r 8 &gt;dupes.txt</w:t>
        <w:tab/>
        <w:tab/>
        <w:tab/>
        <w:t>&lt;- Eliminate dupes in Tri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doors\tri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qwks</w:t>
        <w:tab/>
        <w:tab/>
        <w:tab/>
        <w:tab/>
        <w:t>&lt;- Run MakeQW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c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\tritel22\nwork\doors.tmp</w:t>
        <w:tab/>
        <w:t>&lt;- Always delete DOORS.TMP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is necessary in cas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crashed and left behind a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DOORS.T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ritel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oard /F0 /H /T9999</w:t>
        <w:tab/>
        <w:tab/>
        <w:t>&lt;- This line forces a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\tritel22\nwork\doors.tmp</w:t>
        <w:tab/>
        <w:t>&lt;- Always delete DOORS.TM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BBS0</w:t>
        <w:tab/>
        <w:tab/>
        <w:tab/>
        <w:tab/>
        <w:t>&lt;- DOBBS0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obbs0.bat</w:t>
        <w:tab/>
        <w:tab/>
        <w:tab/>
        <w:t>&lt;- Delete DOBBS0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 file</w:t>
        <w:tab/>
        <w:tab/>
        <w:tab/>
        <w:tab/>
        <w:t>&lt;- Run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P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d\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:\netfile\*.* c:\fd\netfile</w:t>
        <w:tab/>
        <w:t>&lt;- Move any incoming Fido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from Planet 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file server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toss areafix ec</w:t>
        <w:tab/>
        <w:tab/>
        <w:tab/>
        <w:t>&lt;- Process any areafi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toss</w:t>
        <w:tab/>
        <w:tab/>
        <w:tab/>
        <w:tab/>
        <w:t>&lt;- Run Tri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</w:t>
        <w:tab/>
        <w:tab/>
        <w:tab/>
        <w:tab/>
        <w:t>&lt;- Process any incoming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*.BAG files from Pla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ridog</w:t>
        <w:tab/>
        <w:tab/>
        <w:tab/>
        <w:tab/>
        <w:t>&lt;- Run Tri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  <w:tab/>
        <w:tab/>
        <w:tab/>
        <w:tab/>
        <w:t>&lt;- It's most likely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problem.  So jus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rontDo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CD /U</w:t>
        <w:tab/>
        <w:tab/>
        <w:tab/>
        <w:tab/>
        <w:t>&lt;- Unload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EXEBBS.BAT file.  You should note that DOBBS0.BAT (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BS.BAT) calls EXEBBS.BAT with the caller's baud rate as the 1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rrecting message (if any) as the 5th parameter,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to the next event as the 3rd parameter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ritel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oard.bat /f%1%5 /h /t%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BOARD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c:\tritel22\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tel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vent.bat del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ndbbs del e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%1 %2 %3                      &lt;- The %1 will pass the baud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 error correcting message, the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 will force a hangup with the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lt;- parameter, and %3 will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 time remaining till the next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ndbbs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.  The best advice I can give you is to read th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tosser/scanner docs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