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D.EXE by C-Cubed Software, v. 1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API ("PBAPI10.ZIP") for PowerBASIC for DOS 3.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as written/released by Gary Price of Freejack's Software, the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BBS software. It also uses the PowerBASIC for DOS 3.5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ibrary ("DWDOOR31.ZIP"). This was written/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Davis of DavisWARE Software. DWDOOR31.ZIP is shareware. PBAPI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, as long as it's used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software is provided "as is". There is no guarante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r applied to this software. You use this software sol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Clay C. Clear, and anybody else associated with/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-Cubed Software, shall NOT be held reliable or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losses arising out of the use or misuse of this software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you MUST accept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! This door is released as freeware. I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a registration code or key fil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: This is a maintenance release of FLD.EXE 1.0 that add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Modem-1K downloads. To upgrade, copy FLD.EXE, PROTOCOL.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ASC over the old ones. Everything els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: This is a maintenance release that inclu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 listings from Nodes that use non-standard IRQ'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 never crossed my mind, until this morning. &lt;blu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ment&gt; &lt;grin&gt; To upgrade from version 1.0 to version 1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LD.EXE, PROTOCOL.ANS, and PROTOCOL.ASC files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To upgrade from version 1.0A to version 1.0B, copy FLD.EX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C: Bugfix that corrects the errors caused by locking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bove 57600, and fixes the bug caused when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two new items added to the configuration file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gives the details, so I won't go into them her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1.0B to 1.0C, copy the FLD.EXE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ld one. Then, redo your configuration files using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n this archive as an example.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hasn't changed cosmetically; your users won't notice any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 it might actually WORK, n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r user to download ZIPped files listing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 They have the option of choosing the current file are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list, a qeued file areas list, hard drive file areas list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ile areas list, and offline CD-ROM file areas list by Offline C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("FLD.CFG")is commented, so I will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on 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door, enter the following line in the call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 &lt;con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ld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batch file MUST change to the door's directory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! This door will NOT work out of the DO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write to an error file named "FLD.ERR"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Refer to this file if the program aborts abnormally. MOS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used by an abnormality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cluded in this archive ("FLD10.ZIP") MUST be in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it to work, except for the DOC and DIZ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I run this door in a local logon to my BBS, the dis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up (i.e., the background colors are really "screwy"). I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to Mr. Davis, and he feels that it's a conflict betwe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NSI.SYS and his programming library's code. HOPEFU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ppen on your system. If it does - sorry! I don't know how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:( The screens are "normal" on a remot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iles, PROTOCOL.ANS, PROTOCOL.ASC, MAIN.ANS, and MAIN.AS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your own creations. However, make sure your ow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ame hotkeys as the original menu's! If they don'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VERY unhappy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CONTACT.DOC for information on how to contac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suggestions, complaints, or to ask me to writ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set up an extended menu item on your File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RIBBS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setting up a door on your BB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, I will not provide instructions. Again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canNOT be run in local mode! It requires the DOORS.TM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Node's \NWORK directory, which only happens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onto the BBS! This door may, however, be run during a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; if this is the case, instead of trying to downloa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prompt you to enter the directory where you want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TTPROT *must* be in your DOS Path! If you wish to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a different archiver, send me feedback. As it is, it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door first runs for a given node, it will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"\WORK&lt;node #&gt;" exists in the door's directory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it will create it. For example, for Node 1, it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K1, and create it if it doesn't exist. These subdirectori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LST files, ZIP them up, and download them. ALL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 files and LST files are deleted after the download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normally te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xit with an errorlevel greater than '0'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 configuration file setting. You may test for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's calling batch file, and then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 C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bed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