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D's DIR V1.01             18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, Heavy Du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1 (404) 941-1308 14,400 V.32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2 (404) 941-1940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D's DIR Simply builds MSG##.BBS, DIR##.BBS and DOOR##.BB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ecurity levels indicated in the HDDIR.CFG file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uilt with the .BBS extension, @X-color variables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un for each caller, adding no delay to BB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run a subscription board and give new callers a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Using HDUTL of course). I want the users to see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but do not want them to have full access. HDDIR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necessary to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ther than a long description of the display screens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and take a look. VIEWX.EXE is inclu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resulting .BBS screens. A word of warning though;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currently have will be overwritten in the 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opy them off to a safe place first. Build your HDDI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aks            &lt;- BBS name (Only display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&lt;- Up to 20 security levels use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HDDIR from any directory, but the .CFG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along with a valid HDDIR.KEY. Remember to rerun H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your file areas, message conferences o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witches: Three switches are suppo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Display the output of the program on the 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Do the Doors menu also. By default, HDDIR does NO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menus as they are a little tricky on multi 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    Sort the message menu items by conference name. By default H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list in numerical order as found in th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N   Sort the message menu items by Network name, an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    Sort the file menu item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R   Sort the file menu items placing the disk files fir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D-ROM areas. Items within each category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with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 node BBS: If you use the node 1's displays on all nod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ry about the doors menus. As they may be different on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ey are set up to be the same display wise. Door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ly under TriBBS. The number of the door does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as do the conferences and file areas). You may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batch files to simply echo a message to the user saying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one or the other node so that both nodes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display screen. If you are using different display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, simply run HDDIR once for each node with a different HD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support a HDDIR.CLR file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 of the display and add your own BBS name to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rmat for the HDDIR.CLR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Menu                  &lt;- Bann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30,10,40,5F                  &lt;- @X-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30,70,40,2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3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are the @X-color codes and are appli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*    1 = Numer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Access leve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Access level, Private    (* =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Banner (for al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*     1 = Numer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Flags     (A = Alias, P = Private, R = Read only, W =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    1 = Numer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 to registered users of HDUTL (THDUTL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gistered user and are interested in the program, send $5.00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a HDDIR.KEY file to keep the program running ci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up your key from HD's Support BBS as soon as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This one-time fee will "register you for life"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dates as occurring. Mail your check, money order or pl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1 Chestnut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ell, Ga. 300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DDIR.KEY included in this archive is good for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After that, HDDIR will become very unruly and nois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ind the inconvenience, feel free to steal it! (as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