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D's-Downloa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 Heavy Duty Software/HD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s from the sale of this utility are applied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pkeep of Radio Freaks/HD's Support BBS.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all callers and programs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t's sole source of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01     12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riBBS V5.01 with binary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ell, Ga. 3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/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duct and online Support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eaks/HD's Support BBS, (404) 941-1308/1940, or via WME ne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but I can not promise to provide support for un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f you have a question, please leave me a note on m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, I will get back to you as time permits.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eplies and a satisfactory resolution of thei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LT is a download tracking utility for TriBBS* V5.x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NOT crippled in any way. You may place it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hirty days for test and evaluation. After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the software with the author,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Remember it is a screen generator, anyon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an ascertain your use of the program. ShareWare works only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. The program will delay for 30 seconds and produce an au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each time it run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racking. The utility places the usual "# Downloa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in your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ff of your TriBBS directory such as \UTL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LT.EXE and HDDLT.CFG from the archiv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HDDLT.CFG file to point to your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now using a download tracker, you may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/D on the FIRST run. This will provide for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ownloads into your .LST files. Do NOT use the /D switc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all to HDDLT in your BETWEEN.BAT file. Each tim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, HDDLT will examine that portion of the CALLERS.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ended by TriBBS since it las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ere will never be anyone around to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All errors recover automatically and proceed. A HDDL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which indicates when errors occur. Please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BBS with any request for support so that I ma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ow use the Index files associated with the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do. They speed up the download tracking process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into your Waiting For Caller screen and edit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index file name for each file area, then run MAKEIDX 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HDD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&lt;=-  Your 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                  &lt;=-  OK to track C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 The node 1 directory of you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ck OK or NO. If you have a CD-ROM and have moved the FILES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, you may track downloads, otherwise mark this as N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track CD downloads, mark this a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 Batch File (Use what you need, discard what you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UTL                   &lt;=- Switch to the utility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INUSE GOTO OUT  &lt;=- Multinode bus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XX &gt;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DLT                    &lt;=-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TRIBBS               &lt;=- Go back to Tri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D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 (or add to your .BAT file) HDDL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needed. You may use the /D switch to update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run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=     Force tracking of downloads and update of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 a full run. Use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!!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HDDLT does NOT entitle you to any of the 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HDUTL users. Any revisions or updates to this ut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number of registration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. If you feel the price is inordinat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program, drop me a note and state your c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nclosed text file, REGISTER.TXT. Mail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rom along with check, money order or plane har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ell, Ga. 3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registration time to reach me, then call and pick up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ill attach to a message for you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iBBS is a registered trademark of Mark D. Goodwin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eavy Duty Software, HD's Support BBS or H. D.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