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, Heavy Duty Software/HD's BBS                   19, June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D's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404) 941-1308, 14,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404) 941-1940, 14,400 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404) 941-8199  Voice (20 wpm, Engl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's User Specific Screen Display routine (HDUSSD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routine simply checks to see if a user specific screen ex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user, and if so displays it. Support for @x-color cod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nd a 'limited' number of @bbs codes. It is intended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pecific screen displays to later versions of TriBBS* which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the FastLogon routine. HDUSSD will NOT delete the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/use: Copy HDUSSD.EXE into a DOS path directory an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LOG.BAT to call it when a user logs on using the Quick/Fast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Provide HDUSSD with the path to the calling node,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directory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LOG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&lt;Cut Line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HDUSSD C:\TRIBBS C:\TRIBBS\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&lt;Cut Line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@bbs codes supported are limi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    (Simply sends FIRST (space) 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CRIPTION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more (as opposed to @MORE@), let me know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versions are available at twice the initial distribution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h, yes! The price is FREE to users of HDUTL, twice that to non-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adruple that to the author of TriBBS who removed the Use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splay feature for FastLogons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ds H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iBBS is a regisgered trademark of Mark Goodwin/TriSof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