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vy Du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Heavy Duty Software/H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s from the sale of this utility are applied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pkeep of Radio Freaks/HD's Support BBS. The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access to all callers and programs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t's major source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1 (404) 941-1308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2 (404) 941-1940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xx     0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/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duct and online Suppor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adio Freaks/HD's Support BBS, (404) 941-1308, or via WM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but I can not promise to provide support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rogram. If you have a question, please leave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or WME, I will get back to you as time permit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immediate replies and a satisfactory resol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solemnly swear that I will do my best to keep the progra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with the latest releases of TriBBS. I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good customers with a useles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TL is a multi function utility for TriBBS* V5.xx bulletin boa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provide the most used/requested 'nice little fe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riBB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NOT (CURRENTLY) crippled in any way. You may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a period of Thirty days for test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, you are expected to register the software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t from your system. Remember it is a screen generator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oard can ascertain your use of the program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if we make it work. The accompanying HDUTL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valuate the program for an appropriate perio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be expired when you receive this archive, you may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 file from HD's Support BBS. You will realize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 by the 30 second delay and irritating beeps.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COPIED INTO THE \UTL DIRECTORY WITH THE 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st 15 Callers screen with programmable 'watch' items.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creen with a few added goodies that allow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ers to get a feel for the board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BS Door/activity tally screen with programmable 'tally'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n your doors as listed in the DOORS.MNU is t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ternately; you may add additional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lcome New Users screen. List the names, Alias, City/Stat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of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wnload tracking. The utility places the usual "# Downloa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in your FILES.LST. Special interest downlo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with the name, city &amp; state, and date/time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lac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 tracking. HDUTL builds a file named UPLOAD.DAT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may use it as you wish. The file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the files that were uploaded. Unles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, it will continue to grow with each user tha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load archive Integrity checking, conversion and Virus che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WEEN.BAT (after the user logs off), optional. Str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new archive comments also supported, and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(description) files to archives having none.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 found in archives is also added to the FILES.LST.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reformat may be bypassed. Failed files may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ained in a directory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p 15 tracking of Uploaders, Downloaders and popular Files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your top 15 activity if desired. Exclus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exclude particular file names or file areas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BS hourly usage graph. A screen to appraise your use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usy and when it is most open for calls. Statistics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 and duration are also provided. Mail run hou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g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im your CALLERS.LOG to a specified length automatically.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in kilo-bytes. Trimmed portion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ropped carrier notification. A user specific screen advi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was dropped on their last call may be generated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deleted on the user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bscription expiration notifications and trial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pdate of the associated upload index (.IDX) fil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un MAKEIDX aft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DUTL will exit with an ERRORLEVEL of equal to the use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uploa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er specific 'Thanks for the Upload'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ff of your TriBBS directory such as \UTL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TL.EXE, HDUTL.CFG and the HDUTL.KEY files from the archiv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dit the HDUTL.CFG file to the specification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support exclusion files desired for your specifi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the /F command line switch from the \UT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screen files.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, the program may take some time to run. Subsequ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ook at that portion of the CALLERS.LOG added since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. If you manually edit your CALLERS.LOG file, HDUTL will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run from the beginning again, rebuilding th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prevent this, use the autotri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now using a download tracker, you ma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/D on the FIRST run. This will provide for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ownloads into your .LST files. Do NOT use the /D switc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or the download numbers will be falsely inf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to HDUTL in your BETWEEN.BAT file. Each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, HDUTL will examine that portion of the CALLERS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ended by TriBBS since it last was called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of you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HDUTL keep your CALLERS.LOG trimmed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 adding the command line switch /T# (See switch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trimmed portion may also be saved with /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Virus and integrity checking may be performed if desired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switch in the call to HDUTL in BETWEEN.BAT. If you des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 file be added to your files, build HDUTL.MS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lace it in the \UTL directory. Ensur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set correctly in TriBBS's WFC Configure System menu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hecking OFF and set EXACT MATCH to YES. Note that HDU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uploads to the default archive system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or the Skip rePack switch is used. To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build the file HDUTL.ACX in the \UTL director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extensions you do NOT want converted to archi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oes not include a FILE_ID.DIZ or DESC.SDI file, HDU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 description from the FILES.LST and build a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archive. All uploads are track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DAT in the TriBBS directory also. See below for use of /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 prints various items to the screen while runn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irect the printouts to a log file to provide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or your own use. Try HDUTL &gt;&gt; C:\UTL\UTILITY.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ere will never be anyone around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ll errors recover automatically and proceed. A HDUT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which indicates when errors occur. Please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BS with any request for support so that I ma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te: HDUTL calls the various archive routines and Mc 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outine. Any halts in these programs may fail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D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do not now use the Index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, I suggest you do. They speed up the downloa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mmensely. Simply go into your Waiting For Calle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areas adding an index file name for each file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IDX /ALL. You will not need to call MAKEIDX after up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TL will add the name of each uploaded file to the appropriate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ack the download of particular fil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SCII file named HDUTL.CHK, and place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rack in this list. You may enter partial file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) to track all files which contain that partial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FILECHK.DAT in the \UTL directory, giving filenam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ity &amp; state and date/time 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HDU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aks/HD's Support BBS   &lt;=-  Name of your BBS (&lt;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&lt;=-  Your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OK                           &lt;=-  OK to track CD-RO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2                          &lt;=-  Name of Last 15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3                          &lt;=-  Name of BBS activity tal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4                          &lt;=-  Name of New User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5                          &lt;=-  Top 15 activ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6                          &lt;=-  BBS Hourl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TriMail                     &lt;=-  Variable #1 for Last 15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=MAIN#                       &lt;=-  Variab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=Chat Started                &lt;=-  Variab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                  &lt;=-  Variable #1 for the BBS activity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graphics               &lt;=-  Note new variables added in B09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QWK                     &lt;=-  Variable #3 for BBS activity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oor                   &lt;=-  Variable #4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  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essage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-   Up to 30 characters which will be displayed i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 The node 1 directory of you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    -   If you have a CD-ROM drive on-line, and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LST to a hard drive, indicate O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NO. HDUTL will track downloads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able to write to the FILES.LS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A NO answer here will exclude CD-RO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racking and the Top 15 li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2-6       Self explanatory. The names of the scree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nd may be BULLET#, DBULL# or LOGON#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ish to use a particular screen, enter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e.g. JUNK. HDUTL always generate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you do not have to use them. Edit your BULLET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=TriMail    Up to three Variable elements to display and t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15 Caller screen. Enter a Three (3) lett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QWK, CBV, CHT, DOR etc followed by an equal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key-word occurring in the CALLERS.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is action has occurred. Th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 will be displayed verbatim i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indicate the occurrence of the i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mark. If you do not desire to hav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d, edit the .CFG file and enter "NONE"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il QWK    Variables to be tallied and displayed in the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You may edit these out or leave them a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dify them to your liking. They must be ty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FG file EXACTLY as they appear in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match (and tally). Note that HDUTL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MNU from the NWORK directory and compu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lies based on those entries automatically.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FG file offers you an opportunity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items to the screen. If you do not w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tallied, edit them out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XCL file          &lt;Callers name exclu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this file to tell HDUTL which users NO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5 Callers and Top 15 screens. You may enter the ful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partials, one per line, up to 20. Partials may be used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AILRUN would prevent all of your mailrun users from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s. Note: Uploads and downloads will still be tra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CLR file           &lt;Screen Col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select the colors used by HDUTL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Edit the provided file as desired, entering the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control sequences desired for each of the 5 screens. Each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consist of 7 color control sequences, the BBS @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prior to displaying the screen and the terminating BBS 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's. The file is not required for HDUTL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, default colors will be used. The @X## code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.BBS file is generated. See TriBBS .DOC file for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ACX file           &lt;Archive Conversion exclu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clude file. Enter the three letter fil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repacked into your default archive format, e.g. GIF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in this way, all files NOT in the default archiv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cked and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TTX file           &lt;Top Ten file name exclu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 files exclude. If you have files you do NOT wish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5 download area, list them (up to 50) in thi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artials also. Useful for excluding specific ad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AFX file           &lt;Top Ten File Area exclu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 screen area exclude. An ASCII file listing the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excluded from Top 15 screen listing. Similar to the 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entire file areas are excluded. The file area numb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the file area as viewed from the WFC Edi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MSG file           &lt;Archive comment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 text. Place the message you wish added to you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ASCII or ANSI may be used but ASCII is suggest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outines 'require' a blank line at the begi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CHK file           &lt;Special download track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, the filenames or partials listed in i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wnload tracking. A FILESCHK.DAT file is build in the /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SCII file named HDUTL.CHK in the \UTL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files you wish tracked. You may enter fu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DUTL.ZIP), or partials (HDUTL). Each time a user downloa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n entry is made in the FILECHK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user            from            date/tim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ULTxx.ZIP     by Hal Holland   From Austell, Ga.   10/24/93 12:51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DRP file       &lt;Dropped Carrier notificati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this file will be copied to the user specific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directory when a user drops carrier.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(Real name) switch as this routine is used to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. The file may be ASCII or ANSI (@X codes suggested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.BBS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SUB file           &lt;Subscription managemen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this file will activate the Subscription routines.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of xx days will be added to the USERS.DAT fil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gon messages will be drafted for those users who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expire in yy days. Build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,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Message to be sent to users whos subscription is due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ngth needed with @X codes as desired. Only a 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, and is added to any existing user specific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= Number of days for trial subscriptions,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= Number of days prior to subscription expiration to st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.TKS file       &lt;Thanks for the upload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, it will be copied to a user specific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up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 Batch File (Use what you need, discard what you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TH1 &gt; COM1         &lt;=  Take the phone off the hoo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while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UTL            &lt;=- Switch to the utilit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 /UC:\TRASH /R /M /T50 /ST /H04   &lt;=- Execute HDUTL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GOTO N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There were UPLOADS         &lt;=- See UPLOAD.D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FILECHK.DAT GOTO N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Do whatever you do when you had someone download your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then move the data to another file and delete the FILECH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       &lt;=- Go back to Tri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TH0 &gt;&gt; COM1        &lt;=- Put the phone back on the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EXE   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CFG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XCL    List of users to exclude from Last 15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MSG    Ascii text file to be added to archives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CLR    Color control for the 5 scree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TTX    Top 15 file name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AFX    Top 15 file Area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ACX    Files extensions excluded from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CHK    Files to receive special downloa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DRP    Dropped Carrier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SUB    Subscripiton system configuration and mess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TKS    'Thanks for the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PLD.DAT   If this file is found in the \UTL directory, the 32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CRC of all uploaded files (including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) will be written to the fil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files whose names have been changed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UTL will build various support files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WRK    data to build the Last 15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DULT.DOR    data to build the BBS Activ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GUY    data to build the New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TIM    data to build the Hourly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FIL    Download file tracking for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DLD    Download user name tracking for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UPL    Upload user name tracking for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DAT    Contains a list of uploads w/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TL.LOG    An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HK.DAT   Contains the information about speci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TRM   In the MWORK directory. The trimmings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MP, TMP     Temporary files built by HDUTL. They 'should'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by the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D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(or add to your .BAT file) HD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ppropriat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HDUTL /UC:\TRASH /T50 /ST /R /M /H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itches may be used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=     Force output and use the entire CALLERS.LOG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iles and new screens are constructed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F is used, the data used in screen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each call. Use the /F switch to r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s. Although any of the other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ith a Forced run, only /R, /A, /L and /H##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. Many of the others may caus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=     Force tracking of downloads and update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a full run. Use only once! On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NOT using a download track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HD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=     Include all users (ignore the HDUTL.XC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=     Change the date of the file to reflect the actual fil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(or the newest file found in archives)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t the end of the 'Uploaded By' 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By default, TriBBS makes the file dat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 and HDUTL puts the actual file date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t the end of the 'Uploaded By' line. Note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C option will affect searches for &lt;N&gt;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=     Include local logons in the gener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local logons (baudrate of 0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any of the screens, nor is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##      Set the security level for trial subscriptions. User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ecurity level less than the valu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witch, will be given the trial sub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above will not. HDUTL.SUB must exis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# =     Trim log length in Kilo bytes. /T50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LLERS.LOG length at 50,000 bytes, trim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each time it exceeds the desired setting by %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is trimmed back to the first logo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pecified length. NOTE: the log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data is examined. Do not inclu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(/F) fu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 =     Save Trimmed log. Entries from CALLERS.LOG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use of the /T# switch are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.TRM. This file will continue to gr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med/removed by you. CALLERS.TRM + CALLERS.LO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lo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=     Perform upload archive integrity checking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on any uploads found. Convert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 in TriBBS, and (optionally)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HDUTL.MSG file and stamp the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file date found in the archive. Files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are deleted and the entry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LST. You may alternately retain the fail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directory with the /U command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path to the directory immediately after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e.g. "/UC:\T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 =     Used with the /U option if desired. Skip the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 If included on the command line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the program to skip over the archive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 The file will be checked for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ed for virus. The archive commen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it is in a supported archive format (ARJ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, ZIP). The switch is meaningless unless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a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=     If no 'Uploaded By:" line is found in the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one in the file with the name of the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er. The process is performed dur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ing, and will be added only to files afte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ends to make the function somewhat worthless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hich were 'uploaded' locally will lack the 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added with HD's File List Manager (HDF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=     If the logon name is an alias, change it to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user. This option must be specified if t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notific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## =    Mail run hour. The hour indicated (00 - 23) will appear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BS Hourly usage screen flagged as the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4 /H## switches may be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=    Run Quietly, do not print the normal advis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Advisories of some import will st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=    Rebuilds all New screens using the stor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HDUTL support files. Intended for manual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nd rebuilding the screens. Not for bat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 =    Use alieses instead of real names for all screens.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te of the /R switch, this switch forc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all screens to the alias regardles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s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$  =    Calls your bank and authorizes a transfer of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ount of HD's BBS.   :)    It's a Joke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, subtracted or modif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be done, odds are 50%/50% that I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Support BBS from time to time for upgrad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in a private directory accessible by registered user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gon and verification). You may find addition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from time to time. Registration of HDU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several other H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5.00. Considering the price of the 3 to 5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the job of HDUTL, this price is reasonable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, and you are interested in the program, drop me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case. Please complete the registration form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time fee will "register you for life" and will allow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occurring. Mail the completed registration fro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 or plain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ell, Ga. 3000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ick up your .KEY from the Support BBS, or advi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should deliver it. If you do not allow uploads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r have set up a gauntlet for new users, PLEASE do no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i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iBBS is a registered trademark of Mark D. Goodwin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eavy Duty Software, HD's Support BBS or H. D.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UTL Registration Form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ell, Ga. 3000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___________________________________[ ]  HDUTL Registration $25.00US e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_______________________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___________________ State: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p Code:_______________ Zip+4:___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checks payable to: H. D. Holland        Total Enclosed    $_____.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s the name of your BBS?  (Type exactly as it should appea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Nam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Phone number:       (_____)____-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get  HDUTL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] Local BBS              Nam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Their phone number: (_____)____-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[] Other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] Directly from m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] Friend                 Nam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] Shareware outlet house Nam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