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1 (404) 941-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2 (404) 941-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EWX is a simple routine to view files containing X-color c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the full array of @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VIEWX FILE.EXT, you may use full file path an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will be displayed page for page, you may exit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by typing N to the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riking any key will cause the program to interrupt the prin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AND IS GUARANTEED ONLY TO BE AS GOOD AS IT'S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