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iday Countdown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Countdown for TriBBS is a very useful little utility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umber of days remaining until the next major holiday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file for use as a bulletin, log-on screen, log-off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the sysop wants to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en run as an event or from the DOS prompt,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  countda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CII file that, when displayed, contains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IDAY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ay is Thursday Jan. 23 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of Year:  23  --  Days to go:  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22  days until Valentines'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336  days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iday Countdown for BBS, Copyright 1997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lor cod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run the program once per day, as soon after mid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asible.  The best way to accomplish this is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run it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useful to run the program as part of a batch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 can also automatically rename th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bbs recognizes as a display file or bullet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, ASCII logon screens are named logonX.bbs,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ed the display to be the 3rd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rite the following batch file to run as an event at mid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untday.dat 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umes that the count.exe program is in the \tribbs\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find it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paultry $7 to the address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tar Support BBS can be accessed at 812-526-9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Home Page -- http://edinburgh.k12.in.us/wilstar/wilsta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lson@ai2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