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AG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 Steve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change the state of the page bell in TriBBS v10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command line is given, the page bell will be toggled (if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be turned off and vice versa). If you use the option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, the page bell will be forced on. Using the OFF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force the page bell to be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BBS v10.x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BBS is Copyright (C)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any accompanying materials are distributed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". There are no warranties, express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ility or fitness for use of this program. The only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is that it will take up disk space. The author will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for damages, direct or consequential,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inability to use this software, even if the auth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such damages. USE THIS PROGRAM AT YOUR OWN RIS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agree to these terms, then delete this softwar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copyrighted but I am not charging anything for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appreciate it, though, if you'd send me a postca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n the TriBBS Support conference on FidoNet or Worl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, or Fido Netmail to 1:231/95 telling me what you li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liked about the program, or just to generally shoot the bree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ostcardware, this software may be freely distributed.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 may distributors charge a fee specificall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except that disk duplication fees not to exceed $3 p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charged. This program may also be included o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disks or CD-ROMs. The author retains all copy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GEBEL on     Turn the page be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GEBEL off    Turn the page be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GEBEL        Toggle the state of the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can be entered in upper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PageBel is probably best used in an event batch file, though i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un from the DOS command line with no problem. You must b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of the node you wish to change the page bell in. Below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ample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AGEBE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10/04/95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an be reached in FidoNet at 1:231/95, in the TriBBS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 World Message Exchange or Fidonet, or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Har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ynneville, IN 46144-00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