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2/30/95  -  Added support to have Hotfiles enter a @PAUSE@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if it was writting to a "Logon" style scree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ngth of that screen was more than 23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d some minor internal routine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29/95  -  Added the option to allow users to NOT show those Priv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there screen. :)  Requires Registration for us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29/95  -  Registration Doc's revision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01/95  -  Added a timing routine for multinode systems so Hot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abort when another program on another Node has th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g already open. Instead, Hotfiles will now pause and wa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 a little Red box stating "Hotfiles waiting fo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callers.log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