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wnload Files Trakker v3.1  Dated: 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, 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wnload Files Trakker will create a bulletin or Log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howing your Hottest Downloads. Supports up to 999 files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file. Makes a 2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X color codes so that only one screen is needed for color and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White &amp; Red col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sysop to enter what ever colors he/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Files will create a nice 3D style Border! Will allow you to configu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showing files downloaded (example: 1, 2, 3..etc). Will run i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FILE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FILE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FILE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Enter the number for Hotfiles to start sh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2 was entered here, then HotFiles will show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download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Color choice for line one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Color choice for line two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 - First color choice of text lines showing downloa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quires Registration for use of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 Second color choice text lines showing downloaded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Files to alternate colors. If not, then enter sam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ine 8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- "Y" for show Private Files, "N" NOT show private fi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N" is seleced, then you will need to run Makeda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Private.dat file, Please Read Makedat.doc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quires Registration for use of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file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Pri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mwork\callers.lo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bullet1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for Registered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5 -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FILE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tFiles uses a Dual indexing method, 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umber from your callers.log allowing you to run it a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vent.bat file without loosing track of any files that wa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creates the following files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DAT &lt;-- Database for downloaded files, dates, #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DAT &lt;-- Database for C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IDX &lt;-- Index file for Hot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IDX &lt;-- Index file for Hotfi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e that deletes their callers.log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so you may keep track of the current months stats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4 files the HotFiles cre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keep track of downloaded files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ut need or want to trim or delete your callers.log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Files will continue counting until you decide on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4 file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timing routine so if another Node calls the Callers.lo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n, then Hotfiles from another Node tries to open the Callers.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pause and wait, instead of aborting. When this occurs, Ho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a little Red box stating "Hotfiles waiting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.lo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wnload Files Trakker v3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1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gary.price@fj.fastcomm.leba.n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st Download Files Trakker v3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