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HAT is the shining star of this utility package.  It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's internal page AND chat routines.  It is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requires that the user have an ANSI capable termin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SYSCHAT cfg.cfg [IRQ] [/P:] [/C:] [/flow] [/host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cfg          is the n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              (optional), if you are using a NON-STANDAR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y the IRQ number, ONLY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:nn:nn,xx:xx   (optional), turns paging hours ON between nn: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xx: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PORTANT, for this to function to work proper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specify the time in 24hr.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:aa,bb,cc,dd   (optional), Sets the colors for the text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re aa,bb is the USER's text fore/back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,dd is the SYSOP's text fore/b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low            (optional), if you are using RTS/CTS hard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rol specify the /flow pararmeter, affec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st:xxxxxxxx   (optional), changes the Sysop to xxxxxxxx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ndow, if the name has spaces in it enclo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s like so; "/host:Almighty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WIT            (optional), Only allow a NON-VIP user to page 1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YSCHAT as a replacement for the internal paging,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GE.BAT file.  If this file is present TriBBS 10.0 will call 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internal routines.  Your page bell MUST be turned on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AGE.BAT.  Also, for SYSCHAT to know it is being used as a pag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/P: parameter to setup paging hours.  Here i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 cfg.cfg /P:8:00,23:00       This allows pa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8:00am till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 cfg.cfg /P:13:00,3:00       This allows pa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:00pm till 3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CHAT is being used as a paging door it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ing and play a tone over the PC's internal speaker.  SY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wo different tones, one is for regular users, the other i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VIP.TXT in the directory that the executable is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s in the VIP.TXT file he will always be allowed to page you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not paging you within the paging hours.  Also, if you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YSCHAT will write the time and reason for paging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LOG in the directory the executable is in.  To accept the pag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the program will ent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can also be used as a replacement for TriBBS's internal syso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For it to function as a replacement for TriBBS's internal c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CHAT.BAT file.  Also if you are running it from the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/P: parameter, if you do it will go into pag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s a file named SYSCHAT.ANS as the display for the chat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colors the SYSCHAT.ANS is in simply change it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layout of the new file is the same as the original, SYS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lorscheme you are using.  Also you can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sysop and user text window by specifing the /C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HAT cfg.cfg /C:14,0,15,0       This set the use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lors to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the sysops tex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specify a color other than 0 for a window's tex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edit the SYSCHAT.ANS file, because SYSC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r the sysop and user test windows when it first enter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colors on the fly from within SYSCHAT via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LT+C.  Left/Right keys edit the SYSOP's foreground color,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hange the SYSOP's background colors.  F1/F2 change the USER'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F3/F4 change the USER's background colors.  With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indow are examples of what the text for the sysop and us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ich change every time you change the colors.  SYSCHAT does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colors so if you find a color scheme you like bet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, specify it through the /C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is a very functional chat door, it allows the sysop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hat mode.  First (and most important) to get help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1 key.  To exit the help screen simply press any key to clea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LT+D drops to DOS and displays a msg to the user to let him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to DOS.  ALT+L toggles the CHAT.LOG file, which log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user enters.  When you turn logging ON, SYSCHA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ing" in the upper right-hand corner of the screen to keep you in m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The user cannot see this as it is only displayed on your mach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ogging OFF simply press ALT+L again.  You toggle the lo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want in a session, it will open and close the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ccordingly.  ALT+T allows you to transfer files using TriBBS's TT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.  Only the sysop can enter information at the prom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uploading or downloading.  ALT+Z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iles, but instead of using TriBBS's TTPROT.EXE driver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named SEND.BAT to send a file and RECEIVE.BA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sets enviroment variables to be used in the SEND/RECEIV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ell your protocol driver the filename, port number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ment variables SYSCHAT sets are named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%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% =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%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H hangs up the phone. Hitting the ESCAPE key returns the user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allows you to set it up so regular users can only page you 1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You tell SYSCHAT to do this by specifing the /TWIT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will then create and maintain a file named TWIT.DA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have paged you.  If the user has paged you already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nswered it, his name will be written to the TW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e will see from SYSCHAT when he pages again is "Sorry the syso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for chat...".  SYSCHAT will automatically reset the TW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.  The /TWIT command line parameter does not affect VI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ble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HAT displays the current time and the number of minute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at the bottom of the screen so you can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