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s for giving us a try. If you have used this program and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like it please email keith@nauticom.net if you can lett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 at least tried it. And maybe provide a reason why you did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Or if you liked it let me know what you think would improv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always open for suggestion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s Bunches -- Ke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nk Pepsi - Get Stuff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