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KSMNew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y Isn't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irst &amp; Last Please!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it will appear on the news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PHONE NUMBER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lease include area code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(VOICE) NUMBER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ment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( )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or ( ) 5.25 Add $3 for disk and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( )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Email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( ) Call My BBS To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Current Version Your Are Using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hould Be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good at doing these order forms eh? Just send me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sked for in any legable format and I'll get i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don't accept Credet Cards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Check with printed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th Mac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7 Linnty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ville, Pa 16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get the Check I will compile a copy for your BB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er version then the one you wrote above I will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have and the updated version free of charge, I'm a nice guy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dditional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up to it you can re-do my icky form and send me a copy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