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of these custom ansi menu screens for the various languag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directory of your 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can have a custom ansi or rip screen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ALL.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LL.A02   These three custom ansi menus correspond to the LANGUAG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LL.A02   which is loaded for the user when they select th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rom the language menu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ALL.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LL.A03   These three custom ansi menus correspond to the LANGUAG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LL.A03   which is loaded for the user when they select th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rom the language menu at login..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ecurity level specific language screens by naming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30.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30.A02  In this example, the user at security level 30 an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0.A02  security level will get these custom languag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y select the number 2 languag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0.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10.A03  In this example, the user at security level 10 an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.A03  level will get these custom language menu scree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umber 3 languag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d create your own menu screens for all your langu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editor such as THEDRAW. If you name them as mention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the DISPLAY directory then triBBS will use these menu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generating it's own menu screens for the individu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