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files in this ZIP go in each nodes' NWORK directory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lls TriBBS what to make the menu look like for each langu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Main Menu, the message menu and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les MAIN.M02 MESSAGE.M02 and FILES.M02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appears on the 2nd line in the LANGUAGE.MNU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LANGUAGE.002. These menu configuration files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to generate ansi screens that offer the menu item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he security level access for each menu ite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or your default language menus MAIN.MNU, MESSAGE.MNU and FILES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