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 Thanks for trying this new utility from 4BBS software. There are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Last x Uploads" bulletin generators and I am sure it's purely lu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mine. Regardless, here it is! Knock yourself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t take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(name it what you want)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's name                      ex. --&gt; SleepWalk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Full Pathname to Caller's Log   ex. --&gt;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Full Pathname to bulletin file  ex. --&gt; C:\TRIBBS\DISPLAY\BULLET8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file is created in PCBoard and TriBBS compatible (standard) @X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, but the log reader is only compatible with TriBBS logs.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.ANS or .RIP files cre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 type 'LASTUPS xxxxx', where xxxxx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(A sample is provided under "CONFIG.CFG" which you can 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little tast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UPS.EXE is completely freeware and was created as something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C++ programming. The only thing I would like in return for you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reeware is to call me at my BBS and say you like it! Th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2)625-5454 at 14,400 (for now) &lt;g&gt;... I'll be releasing a humungou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that will blow the socks of Seth Able and Jacob Dankgarden (ho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the names right) so as you can imagine it's D&amp;D and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! Keep an eye out for a new release from 4BBS software..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regarding ANYTHING AT ALL is appreciated, including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utilities for TriBBS or things you'd like to see in my new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----&gt;  Matthew Mac Inn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:  1:251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GOD.I.WISH@I.HAD.AN.ACCOUNT    &lt;-- Not a real address!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:  (902)625-0908/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(902)625-5454 (public node at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:  P.O. Box 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Hawkesbury,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0E 2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