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"  M  A  I  L  E  R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write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Lysle &amp; Dayle Ga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r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}</w:t>
        <w:tab/>
        <w:t>Unzip all files to the Tri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}</w:t>
        <w:tab/>
        <w:t>Modify the MAILER.CFG file to soo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}</w:t>
        <w:tab/>
        <w:t>Run Mailuser.exe to create names.dat file and add selected user nam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}</w:t>
        <w:tab/>
        <w:t>Modify the Mailer.ans &amp; Help.ans files to soot your BBS (use an ansi editer like 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5}</w:t>
        <w:tab/>
        <w:t>Call the MAILER from your logon.bat (or door batch file)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R /PDrvie:\Path (NO DROPFILE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P = must be /P (switch used by MAILER.EXE to locate Dro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ive:\Path =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R is a Tri-BBS utility that when activated at startup will allow a user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 to TriMail or continue into the BBS. It is configurable by the sysop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by security level and can also look at a names list for authorization. Simp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L" in the list and all users above the specified security level will activat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ogon and be able to go straight to TriMail...See Mailuser.doc for 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screens are created by the sysop and can be ascii or ansi...Be crea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FREEWARE by Broware (c)Copywrite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'l Bro's Mountain BBS (303)838-2084 and Felix BBS (208)323-7195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NING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is a list of MAILER.EXE supported Command Lin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MAILER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DRECH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MAILER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MAILER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MAILER.CFG file (MAILER1.CFG, MAILER2.CFG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MAILER.EXE to use MAILER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TRIBBS" would tell MAIL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TRIBBS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MAILER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___________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</w:t>
        <w:tab/>
        <w:t xml:space="preserve">Local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\|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to use the door without logging on to the BBS) by specifyin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MAILER.EXE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will request the user to enter his/her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ILER /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.exe</w:t>
        <w:tab/>
        <w:tab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.cfg</w:t>
        <w:tab/>
        <w:tab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.ans</w:t>
        <w:tab/>
        <w:tab/>
        <w:t>Menu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ans</w:t>
        <w:tab/>
        <w:tab/>
        <w:t>Help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13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user.exe</w:t>
        <w:tab/>
        <w:tab/>
        <w:t>Support program to create and add to the nam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was compiled using the DDPLUS67 door utility by Steven Lorenz and Bob Dalto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