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MessCon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s TriBBS conferences and their networks to an ascii file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utility must be run from your MWORK directory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nf.dat and produces an outputted file called conflist.t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, along with which network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PR switch to send the list to the printer after it'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et to PRN, rather than LPT1 or LPT2. If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 your network, you should be able to correct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create conference listings for a msgall.bbs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I wrote when I was faced with the awesome t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deleting tons of netted conferences. That can get quit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d listing helps. Who wants to write down 165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R.U.D.M. BBS in St.Louis 314-225-5736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1:100/591. I also hang out in TRIBBS_SUPPORT and Tri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kvMessConf you do so at your own risk and hold the author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oss or damage. 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