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Mai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Offline Mail Door for 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ail  1.00 is distributed as shareware. MultiMail  is  a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oor that will allow your callers to use offline mail 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LMR, EZ-Reader, Winoffline, Session Manager, RoboMail, OLX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ad  mail  offline.   Not only will your callers fi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with  an offline reader more enjoyable, your bo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nnecessarily  tied  up  by  callers  reading umptee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nline.  MultiMail is the only door created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for QWK/QWKE/BlueWave and the soon coming XNet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formats to be downloaded from the s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RIVE.EXE is copyright 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is copyright Mark He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E is copyright 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Wave is copyright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step during the MultiMail installation process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door and copy the files MULTIM.EXE, DOOR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figuration files (*.MNU) to the newly created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menu files (*.ANS, *.BBS) may also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step is to add a line to your board's DOORS.MNU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or  to the Doors Menu.  The following is an examp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include in your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MultiMail,MULTIM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 line tells TriBBS to generate TRIBBS.SYS, us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"MultiMail"  in  the Doors Menu, run the batch file "MULTIM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, and set the door's minimum security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reate the door's batch fil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Multi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MUL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ail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ultiM              &lt;- Change to the door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il door.cfg                &lt;- Run MultiMail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-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     &lt;- Change back to Tri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-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               &lt;- Run TriBB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DOO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modify DOOR.CFG to meet your board's nee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DOOR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cap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QMPRO\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QMPRO\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21/3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ne-by-line description of TMAIL1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&lt;- The door uses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&lt;- The directory where TRIBBS.SYS 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cape BBS      &lt;- The board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lger         &lt;- The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               &lt;- The board's locked baud rate or 0 f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lo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&lt;- The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&lt;- Your board's id. (8 chars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&lt;- Your board's nod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OBOMAIL\        &lt;- The location for MultiMail to copy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packet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OBOMAIL\        &lt;- The location for MuliMail to get REP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from during a local logon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directory you use for your mail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21/328           &lt;- The 3D or 4D FidoNet Addres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board, leave blank if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                &lt;- The TimeZone you currentl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MultiMail  requires  the  programs  PKZIP.EXE,  PKUNZIP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, and LHA.EXE to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il supports nonstandard IRQs.  If a nonstandard IRQ i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your  board,  simply specify the IRQ number being us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il  configuration  file's  name  in  the MultiMail batch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example  shows  how  the  above MultiMail batch fil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so that MultiMail will use IRQ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ult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ail door.cfg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IGURATIO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T AVAILIBLE YE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send configuration messages to MultiMail by add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"MultiMail" and using the following commands in the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&lt;conf&gt;      Adds  the  conference  the  message  is  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&lt;conf&gt; n    Adds  the  conference  the  message  is  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 conference queue and sets the conferenc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 message  read pointer to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"n". If this number is negative it will 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urrent high number, so if you wan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messages, enter "-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TS OFF        Configures  the  user's  settings  so tha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 will  not be included in the user'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TS ON         Configures  the  user's  settings  so tha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will be included in his offlin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&lt;conf&gt;     Drops  the  conference  the message is i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onference queue. The Conferenc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&lt;con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FF       Configures  the  user's settings so that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files  will not be included in the user'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       Configures  the  user's settings so that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files  will  be  included  in  the user'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&lt;name&gt; Configures the user's settings to the &lt;name&gt; f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OFF       Configures the user's settings so that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 will not be included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ON        Configures the users settings to that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 will be included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&lt;conf&gt; n Sets  the  last  message  read  pointer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 that  the  message  is in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iles are designed to act and feel like the internal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. There are currently two menus avail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NU and SELECT.MNU, MAIN is used for the main screen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contains MAIN.BBS/ANS it will display th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.BBS version doesn't support @-AT Codes 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SELECT.BBS/ANS will be displayed when the user is aske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ll Messages, &lt;Y&gt;our Messages, &lt;T&gt;o "ALL" and Yours, or &lt;D&gt; Don't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s a list of current "hard key"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forma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lec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You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o "ALL" and Y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on't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CONFIGURATIO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wo  most  common errors that occur when setting up MultiMai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a  version  of MultiMail that is not compatible with th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eing used and not having enough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  MultiMail  1.x  is designed to work with TriBBS 10.x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se it with any pre-10.0 version of TriBBS.  Both Tri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il  are  very  disk intensive programs; therefore, they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deal of resources to work properly.  Not having enough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 can  cause MultiMail to either behave unpredictably or eve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unction  at 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oft Prod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er Technologi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25 Shaker 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field, Ma 01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     : 413-568-5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    : 413-568-0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Mail: 413-562-59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  : 1:321/200.0@fidonet 1:321/328.0@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: dalger@map.com  http://map.com/~dal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