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ABS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Nov 15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vin Parso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stic Tome BBS. (540)345-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46 King St. N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noke, Va. 2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thew@roanoke.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c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Testing Proceedure dictates that any program should be tes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unnecessary file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without the documentation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Frame is copyrighted Computer City, USA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specifically designed for TriBBS 1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s using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some of the options will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's, Security levels can only be adju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iBBS system because of the special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nterfaces with TriBB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try this software on anothe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S 900 service is provided by Tru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stic Tome and Marvin Parsons, Jr.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with True Media in any wa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yond having an account on the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Media is under no obligatio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rovide 900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this software set 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ed to log onto Sysop's Edge BBS at (407) 722-34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pply for your SID Numbers. You shoul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BSINFO.ZIP from there to i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test information. Follow the instructions to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GENSID.10 and GENSID.25 code files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anything other than GENSID.10 and GENSID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will need to rename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ce these in the dirrectory where MTABS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ted, then logon to your BBS and enter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lly. Select option &lt;I&gt; from the main MTAB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ill import these files into two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10.SID and ACT25.SID. True Media provid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rvice on a percentage basis. They take no mone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nt. They take a commission off of the retur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900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Do not run Mystic TABS for TriBBS from the Command line.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t can be done, it may mess up the mwor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CLUDED WIT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TABS.EXE.......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TABS.CFG.......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edi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.BAT......what I 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TAB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_ID.DIZ.....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!!!......bug fix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TABS.DOC.......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TABS.KEY.......un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CREATED BY MTA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10.SID......$10.00 unus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25.SID......$25.00 unus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10.TXT.....$10.00 us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25.TXT.....$25.00 us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TABS.LOG.....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bbs..........user specific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een. Put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number where "1"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PROVID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SID.10......see info on ge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SID.25......files from Tru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by Mystic TABS for Tri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------ D:\TRIBBS\DOOR.SYS            &lt;- Drop fil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------ Mystic Tome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---- Marvin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----- Parsons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----- 1                             &lt;- SysOp's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------ 40                            &lt;- Security level for $10.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---- 40                            &lt;- Security level for $25.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---- 3                             &lt;- Months of access for $10.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------ 12                            &lt;- Months of access for $25.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------ 30                            &lt;- Time added for $10.0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---- 45                            &lt;- Time added for $25.0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lve---- D:\TRIBBS\MWORK               &lt;- Path to Mwork dir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-- D:\TRIBBS                     &lt;- Path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-- 3                             &lt;- See below for expla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--- Mystic Tabs for TriBBS        &lt;- lines twelve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-- MTABSKEY                      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- Mystic HangMan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-- MHANGKEY    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onths of access cannot exceed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's one through thirteen are self explainatory. If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have problems though, E-Mail me either on 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rough my internet address listed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fourteen is a variable for programmers who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to allow users to register thei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If you do not wish to use this option, plac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ine fourteen and leave fifteen and up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reat lines fifteen and up as pai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registration for two programs for exampl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teen will be the name of the first program, lin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name of the file where the key codes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eventeen will be the name of the second program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een will be the name of the file where it's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s that contain the key codes must be a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ust end with .lst. It must resi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MTABS.EXE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a separate .lst file for each progra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registers a program, MTAB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 in a file with the name of the file with .us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hangkey                  &lt;-name of file w/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hangkey.lst              &lt;-text file containing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eys. (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directory that MTA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un from).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hangkey.usd              &lt;-text file created by M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ining the us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ach recor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ame and 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Miscellaneous Notes for info on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TriBBS.SYS. It doesn't provide some of the info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TABS for TriBBS supports the use of Fossil drivers.  To tell your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ssil driver instead of the standard COM ports, just put /F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BS MTAB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Mystic TABS for TriBBS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seems to have a problem with BNU so if you are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, you may need to unload it before running MTA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X00.sys and have never experienc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TABS for TriBBS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ABS MTAB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ABS MTAB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Mystic TABS for TriBB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 error, check your cfg file for mis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s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uggest adding a line to your calling Batch file 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:\TriBBS\mwork\Users.dat d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paths are vali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in this archive for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gned to give you an Idea of how a Batch fi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calls MTABS.EXE must reside where-ev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ystic TABS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hew@roanoke.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will all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the user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til registered, you will nee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 of th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, sen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$10.00, plus $1.5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dress at the beginning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eet or apt.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COD orders accepted and no 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save yourself the buck fif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this software online at 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