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IM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SEP 2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specifically designed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ime Ba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40                            &lt;- Security level to upgra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1                             &lt;- Upgrade w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1                             &lt;- Months of acce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D:\TRIBBS\DISPLAY\LOGON8.ANS  &lt;-Path to ans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-- D:\TRIBBS\DISPLAY\LOGON8.BBS  &lt;- Path to asci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--- D:\TRIBBS\MWORK               &lt;- Path to Mwork dir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IME MTI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ime Bank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ime Bank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T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first name of the sysop and the fourth li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sop.The fifth line is the access level to upgra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's access is greater than this numb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 and only change the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ix is a variable to allow you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winners on your board. It only affects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ning a subscription. placing a one here mean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every one play will win access. Onehundred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ut of every one hundred plays wins access.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ven is the number of months to add to the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eight and nine are the full path and file nam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nd ascii upgrade anounce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ine is the full path to your mwork dir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ne nine is not a valid path/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t and generate an error message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un Mystic Time Ban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TIME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register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ble to gambl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5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