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WIND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SEP 8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vin 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stic Tome BBS. (540)345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46 King St. N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noke, Va. 2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Testing Proceedure dictates that any program should be tes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unnecessary fil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without the documentation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(R) is a registered trade mark of Clark Development Company (C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rame is copyrighted Computer City, USA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Mystic Wind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:\PCB\PCBOARD.SYS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:\PCB\USERS.SYS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:\BBS\CALLINFO.BBS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:\BBS\GTUSER.BBS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|   C:\BBS\USERINFO.DAT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|   C:\BBS\DOOR.SYS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:\BBS\DORINFOx.DEF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:\BBS\SFDOORS.DAT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 C:\BBS\TRIBBS.SYS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-- Mystic Tome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- Marvin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-- Parsons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-- 3                      &lt;-Number of verifi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--- Marvin Parsons, Jr     &lt;-First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- Sure Shot              &lt;-Second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- Wehtroc                &lt;-third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--- etc.                   &lt;-As many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Window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Mystic Window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Window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ystic Window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WIN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vin Parsons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ht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is a drive/path/filename to the bbs interfa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line is the name of the bbs using the door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the first name of the sysop and the fourth lin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sop.The fifth line is the number of users with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ixth line is the full names of those users. If Line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er number than the total number of users listed below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generate and error and boot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Mystic Window from the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WIND.EXE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Batch file is included in this archive for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for running this program. The other is to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 Batch file to run programs from this file should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nstances, follow the dirrection provided by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Batch files that run out of MWIND.EXE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containing MWIND.EXE, And it must return to the M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 and end with "EXI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calls MWIND.EXE must reside where-ev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yst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hew@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s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you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be able to run 5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,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$5.00, plus $1.5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dress at the beginning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eet or apt.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OD orders accepted and no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