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USERS (c) 1996 by Bob Dunnell, Fidonet 1:100/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 creates a bulletin that shows the last few new call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specified the CORRECT version of Tri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USERS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NEWUSERS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 &lt;path_to_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USERS.CFG is in the current directory, the config file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.  Otherwise, the config file parameter is no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the first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WUSER.BAT and daily if desired.  NEWUSERS supports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ing and will "take over" the user database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.  If users are online, this will result in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st sites have reported that TriBBS 10.x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50 if someone is online.  This is being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d:\tb\node1\display\bullet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=d:\t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=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l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This config identifier tells NEWUSERS wher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:  This tells NEWUSERS where to find TriBBS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 not include MWORK on the e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x or 10.x, set according to which TriBBS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yes/no depending on whether you want @Xcod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 your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:   either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:    How many days to go back when checking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L:   Minimum security level to include (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 is copyrighted software released as freeware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to use this software within the above state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your TriBBS system.  No portion of the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ssembled, reverse-engineered, modifi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reused without the express permission of Bob Dun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, you may send a donation of whatever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oft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 is required, but I would appreciate at least a not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program and telling me where you are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ard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 support, contact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@partyline.net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/340           (Fidonet, nodelist flags:  V34 CM XX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:6314/3           (zone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:8012/16          (Toadnet, but not fo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1855      (rtfm bbs, St. Louis MO, supporting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288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dates can often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artyline.net/jo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a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 is distributed without any type of warranty,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By using this program or any other included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hat Bob Dunnell assumes no liability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rs for any damages, including any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NEWUSERS, even if Bob Dunnell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ossibility of such damages.  Furthermore, you agree that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ell will also not be liable for any 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5/27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- Altered confi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need for TWO .EXE's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ged output for over 10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From" field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file sharing.  NEWUSERS will now try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to open USERS.DAT and then quit if it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5/28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Added minsl= statement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weird bulletin when no new us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10.x city, stat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5/29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- Changed switch to ensure that NEWUSERS didn't need a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U.  If it still says you need one, it's your probl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6/05/19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