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���� �� �������� �����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  ��   ���   �� �� �� �� ������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  ��   ���   �� �� �� �� ������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�����   ���   �� �� �� ��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e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riBBS is copyright Mark Goodwin &amp;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ARNING! If you have custom *.BBS menus in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is program WILL OVERWRITE THEM!  So BACK THEM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hanges to the .cfg file and the style files sh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n.BBS. Please scan though this document if you a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 of NOT!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reason I didnt take into account that new version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name so that systems would not think that i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eing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!MENU.ZIP - Version 1.0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al release, no style files, only 4 intern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!MNU2.ZIP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release with seperate style files. BU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as in a hurry for some reason and add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. If you have this one please kill it and us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!MNU1.ZIP - Version 1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know.. I numbered it wr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!MNU3.ZIP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order to get the version numbers back in lin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versions will be not!mnu4,not!mnu5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 file releases will be called NOT!STL1,2,3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!MENU is a shareware program.  You may use NOT!MENU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charge. After that time, you must regis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removes the "unregistered" at the bottom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st is $10 US, or $12.50 Cnd.  Simply send a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(never send cash in the mail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MAKE CHECKS PAYABLE TO:    DAVE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!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 Holland St. W. Apt.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ford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3Z 1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s fully colored @x coded menus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s menus for each security level defined in DLIMIT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 a seperate STYLE.BBS file so you can change or add mor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be run to select a random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 enough to be run right from a menu. (not to mention between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 g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put this utility into any directory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it there, you must edit NOT!MENU.CFG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 few peices of information. Heres the line brea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!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&lt;--- Registration number. 0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tribbs\nwork         &lt;--- Path t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tribbs\mwork         &lt;--- Path to DLIMI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tribbs\display       &lt;--- Path to th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YLE1                  &lt;--- Name of the Style (.BBS) file to use *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             &lt;--- Use Random mode if no sytle # sel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             &lt;--- Add @cls@ to the begging of the men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! the number of styles is now included in the STYLEn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the drive letter you may not have to chang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!MENU.EXE, NOT!MENU.CFG and STYLEn.BBS must all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WARNING! If you have custom *.BBS menus in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is program WILL OVERWRITE THEM!  So BACK THEM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!MENU {style number}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yle number}  - Optionaly tells NOT!MENU to us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no style number i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!MENU will look to see if you have said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andom feature in the .CFG fi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wered No to random and NOT entered a sty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!ME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it in your between.bat file, just 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\utils         &lt;--- or where ever you have the NOT!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!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\trib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give a random menu for each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have the above lines in a MAINH.BAT with I have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&gt; Random Menu  in my main menu.  SEE THE TRIBBS DOCS if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ng a command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ly use the same batch file above only call it MAINH.B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ollwing line to your MAIN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,H,Random Menu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r Adding to the STYLE1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NOTE! STYLEn.BBS files are simply @X-Cod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NEW! You can now specify any  STYLEn.BBS file in the config. 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ew style file, I suggest you call it STYLE2.BBS, STYLE3.BB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uase future versions of the program may be able to selec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NY STYLEn.BB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NEW! The very first line of every STYLEn.BBS file MUST be the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s in the file. NOT!MENU will strip away the @X-Codes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ved in that format by your editor.  Meaning @X078 is the same a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included a STYLE1.BAK file in case anything goes wrong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STYLE1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edit this file is with the shareware program TH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imular program that can save in @X-Codes. Each style has 6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The first 3 lines can be anything you like. (NOT!MENU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screen codes for you.) These first 3 lines can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araibles you like.  They can also contain a specific NOT!MENU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.  The '�'(ascii 173) character is the NOT!MENU fla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tell the program were to put "Main" or "File" or "Message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Line 1 (2 or 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@BOARDNAME@ � Menu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ranslate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= Your Board Name Main Menu 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expasion of the variables. It's not a good idea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lag character in a line that needs to be a specific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 is the interesting one. It's the line that gets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by NOT!MENU.  The program needs to know what to 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ging of a line that has text selections, and also what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  AND it has to know how many spaces to add so that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justified. AND it has to know what color you want the text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!  We add another '�' flag character to do all that.  Make the '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you want, and thats the color the text will b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 the number of spaces the text will move to the right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when your lining things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lin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E�  @x0F�                                               @x0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nd part of the line, the program starts looking at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in to the middle.  It the starts scanning until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@ character. Then it's takes everything untill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@x0E�  @x0F"  gets stuck on the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@x0E�"        gets stuck on the end.    {Minus the quotes of coar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5 and 6 are the same as Lines 1 to 3. They are chec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 name flag.  So you can have your menu name in these l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.  @Varibles@ are translated by TriBBS itself so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OARDNAME@ on any of the style lines. (except lin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these lines refer to the STYLE line numb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line numbers in the STYLEn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ve Reynolds. Me! And you can get in touch with m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_Support conference on Intelec, WME or Fido (1:250/9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Nanet TriBBS_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ll North Of Toronto (NOT!BBS) at 905-775-9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jor changes will be called NOT!MNUx.ZIP and up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bster Bouy BBS.  Minor bug fixes, small updates and of coarse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 STYLEn.BBS files will always be availible from North Of Tor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!BBS is at 905-775-92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MAGIC" name NOT!MENU to File Reques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!BBS.   FIDONET     1:250/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NET     45:905/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guarenteed to do nothing more than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space.  It is possible that this program could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computer, melt your monitor and cause a plague of locu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voure the planet.  Not probible, but possible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eld responsible for any damages to hardware or pocket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 Bla Bla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