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>
          <w:rtl w:val="true"/>
        </w:rPr>
        <w:t>ۻ   �ۻ  �����ۻ  �������ۻ �ۻ ������ۻ �ۻ   �ۻ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>
          <w:rtl w:val="true"/>
        </w:rPr>
        <w:t>ۻ  �ۺ �������ۻ</w:t>
      </w:r>
      <w:r>
        <w:rPr/>
        <w:t xml:space="preserve"> �������</w:t>
      </w:r>
      <w:r>
        <w:rPr/>
        <w:t>ͼ �</w:t>
      </w:r>
      <w:r>
        <w:rPr>
          <w:rtl w:val="true"/>
        </w:rPr>
        <w:t>ۺ</w:t>
      </w:r>
      <w:r>
        <w:rPr/>
        <w:t xml:space="preserve"> ������</w:t>
      </w:r>
      <w:r>
        <w:rPr/>
        <w:t>ͼ ��</w:t>
      </w:r>
      <w:r>
        <w:rPr>
          <w:rtl w:val="true"/>
        </w:rPr>
        <w:t>ۻ</w:t>
      </w:r>
      <w:r>
        <w:rPr/>
        <w:t xml:space="preserve"> ��</w:t>
      </w:r>
      <w:r>
        <w:rPr/>
        <w:t>ɼ 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>
          <w:rtl w:val="true"/>
        </w:rPr>
        <w:t>ۻ �ۺ �ۺ   �ۺ    �ۺ    �ۺ ����ۻ</w:t>
      </w:r>
      <w:r>
        <w:rPr/>
        <w:t xml:space="preserve">    �����</w:t>
      </w:r>
      <w:r>
        <w:rPr/>
        <w:t>ɼ  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>
          <w:rtl w:val="true"/>
        </w:rPr>
        <w:t>ۺ��ۻ�ۺ �ۺ   �ۺ    �ۺ    �ۺ</w:t>
      </w:r>
      <w:r>
        <w:rPr/>
        <w:t xml:space="preserve"> ����</w:t>
      </w:r>
      <w:r>
        <w:rPr/>
        <w:t>ͼ     ���ɼ  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>
          <w:rtl w:val="true"/>
        </w:rPr>
        <w:t>ۺ ����ۺ</w:t>
      </w:r>
      <w:r>
        <w:rPr/>
        <w:t xml:space="preserve"> �������</w:t>
      </w:r>
      <w:r>
        <w:rPr/>
        <w:t>ɼ    �</w:t>
      </w:r>
      <w:r>
        <w:rPr>
          <w:rtl w:val="true"/>
        </w:rPr>
        <w:t>ۺ    �ۺ �ۺ         �ۺ   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ͼ  ���ͼ  �����ͼv3.1 �ͼ    �ͼ �ͼ         �ͼ   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=Written By Tyler Schwerdfeger of TmS Conspirators, 1996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=FOR SINGLE NODE USE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ify is distributed without warranty.   In no eve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ler Schwerdfeger (from here on in referred to as "I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liable  to  you  for damages,  including  any  loss  of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st savings, or  other incidental or consequential damages 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 of your use  of or inability  to use the program,  even if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an authorized representative  has been advised  of the pos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such damages.   I will not be liable  for any such claim b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BBS is a Registered Trade mark of Mark Goodwin of TriSOFT,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fy is a small Quick Basic program that is meant to be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N.BAT file to notify the sysop that 1 of 3 VIP users as logg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fy reads the TRIBBS.SYS drop file and compares the name in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found in VIP.LST.  If a match is found NOTIFY rings the VIP 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 a directory for NOTIFY. eg: c:\tribbs\util\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SETUP.EXE in that directory to creat the prop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 your LOGON.BAT file to run notif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tribbs\util\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ify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creats the following files in NOTIFY's main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  NOTIFY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  VIP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FY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drop file. EG: c:\tribbs\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**  THE CONFIGURATION FILE MUST BE CALLED "NOTIFY.CF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P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ler Schwerdfeger   &lt;--- Name 1 of 3 to notify SysOp of arr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yan Schwerdfeger    &lt;--- Name 2 of 3 to notify SysOp of arr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ly Schwerdfeger   &lt;--- Name 3 of 3 to notify SysOp of arri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**  THE VIP LIST MUST BE CALLED "VIP.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ING BUGS/CONTACTING THE AUTH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port any bugs to me VIA INTELEC, just address th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ler Schwerdfeger and I will certainly get back to you as soon as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recieving your message. You may also contact me by calling my 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ack In The Wall BBS @ (819)459-3016, simple select Comment to Tyle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or feel free to page aswell. If you have access to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ct me at:  tschwerd@mag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.H.L  �����������������������������������������������ķ  C.F.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</w:t>
      </w:r>
      <w:r>
        <w:rPr/>
        <w:t>Downloaded from The Crack In The Wall BB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Wakefield Qu�bec Canada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� </w:t>
      </w:r>
      <w:r>
        <w:rPr/>
        <w:t>(819)459-3016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</w:t>
      </w:r>
      <w:r>
        <w:rPr/>
        <w:t>14.4 CCITT V.42bi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Specializing in Sports images and Informatio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</w:t>
      </w:r>
      <w:r>
        <w:rPr/>
        <w:t>Many Local MessageNET conferenc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�</w:t>
      </w:r>
      <w:r>
        <w:rPr/>
        <w:t>5 Registered Popular Door Gam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</w:t>
      </w:r>
      <w:r>
        <w:rPr/>
        <w:t>TriBBS &amp; TriSOFT Software suppor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�</w:t>
      </w:r>
      <w:r>
        <w:rPr/>
        <w:t>Immediate Access On First LogI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</w:t>
      </w:r>
      <w:r>
        <w:rPr/>
        <w:t>Registered TriBBS SysOp Tyler Schwerdfeg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�</w:t>
      </w:r>
      <w:r>
        <w:rPr/>
        <w:t>TriBBS #2727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.F.L  �����������������������������������������������ͼ  N.B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