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3 -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user's suggestion, the error messag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tter clarify the error, so that it can be fixed. S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.. I forget that though I know what the problem may b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ought about others. Any suggestions at a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, I appreciate all feedbac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y me.. I forgot to put in error handling in the program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, it would cause NoVerify to generate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ysop input. Fixed it so that if anything goes wro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ne to the screen and exit withou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Min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program to allow end users to use their own screen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y need to complete the callback. Read NOVERIFY.DO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RIFY.CFG file format has changed. (It's now 3 lin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ok out the password line that displayed for the sysop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BS screen). I'm willing to listen to suggestions as to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you'd like in this screen, and how it should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NoVerify comes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