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de Se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Feb 1996, Lucas Sch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iBBS specific program that is used to send a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inside a batch file to a User.  It uses the pag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BBS and is therefore limited to one lin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so that I could have my system automatically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on my board when someone logs on.  It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a user's name or alias out of a DOOR.SYS file, so if a call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ius is on Node3, it can automatically generate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ius has just done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provided a mode that allows you to send just plain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ing someone's name into the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ma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SM /NONAME [LOCATION OF MWORK] [DESTINATION NODE] [MESSAGE 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NSM /NONAME C:\TRIBBS\MWORK 2 Howdy, thar, Pard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ym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SM [/NAME, /ALIAS] [PATH TO DOOR.SYS] [LOCATION OF MWORK] [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Message 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NSM /NAME c:\TRIBBS2 c:\TRIBBS\MWORK 1 @USER@ has logged on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user's name replaces @USER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(in no particular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Runner (Flatliners:540.933.67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rates (Oracle:540.856.34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t. Scheiskop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idator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ers of the Power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S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, suggestions, criticism, kudos, $$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as Sch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4 Senedo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t. Jackson, VA 22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my BB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540)477-29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