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6 JG_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utility, along with PageOff, toggles the TriBBS 10.x Page b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This program will cause serious damage to a 5.1x data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use with any versions older then 10.0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program in EVENTS, or whe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on &lt;trimain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&lt;trimaindir&gt; place your nodes dir name.  NO TRAILING BACKSLAS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G_SOFT 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